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irls 6&amp;U 25 Yard Fre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ecaida, Karla M.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GB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7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Alexa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8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opez, Renat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CCCJ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0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Roman, Christina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1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ra, Andre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2.8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burt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3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las, Georgin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2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hea, Isabell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6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ral, Kar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n, Shann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7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Grecia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2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Carr, Emma L</w:t>
      </w:r>
      <w:r>
        <w:rPr/>
        <w:tab/>
      </w:r>
      <w:r>
        <w:rPr>
          <w:sz w:val="15"/>
          <w:szCs w:val="15"/>
        </w:rPr>
        <w:t xml:space="preserve">  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8.67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6&amp;U 25 Yard Back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ecaida, Karla M.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</w:t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AGB-ZZ</w:t>
      </w:r>
      <w:r>
        <w:rPr/>
        <w:tab/>
      </w:r>
      <w:r>
        <w:rPr>
          <w:sz w:val="15"/>
          <w:szCs w:val="15"/>
        </w:rPr>
        <w:t>20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Roman, Christina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3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aran, Alexa 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ral, Kar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ra, Andre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burt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7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Lin, Shanny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8.6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Salas, Georgina L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8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Shea, Isabella L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1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Diaz, Grecia C</w:t>
      </w:r>
      <w:r>
        <w:rPr/>
        <w:tab/>
      </w:r>
      <w:r>
        <w:rPr>
          <w:sz w:val="15"/>
          <w:szCs w:val="15"/>
        </w:rPr>
        <w:t xml:space="preserve">  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6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King, Megan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40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Carr, Emma L</w:t>
      </w:r>
      <w:r>
        <w:rPr/>
        <w:tab/>
      </w:r>
      <w:r>
        <w:rPr>
          <w:sz w:val="15"/>
          <w:szCs w:val="15"/>
        </w:rPr>
        <w:t xml:space="preserve">  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9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Ruiz, Sofia</w:t>
      </w:r>
      <w:r>
        <w:rPr/>
        <w:tab/>
      </w:r>
      <w:r>
        <w:rPr>
          <w:sz w:val="15"/>
          <w:szCs w:val="15"/>
        </w:rPr>
        <w:t xml:space="preserve">  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59.4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6&amp;U 25 Yard Breast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ecaida, Karla M.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</w:t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B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1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Renat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C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Baran, Alexa N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4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Roman, Christina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9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ra, Andre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6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hea, Isabell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ral, Kar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Lin, Shanny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6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Grecia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las, Georgin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, Em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burt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6&amp;U 25 Yard Fly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ecaida, Karla M.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</w:t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AGB-ZZ</w:t>
      </w:r>
      <w:r>
        <w:rPr/>
        <w:tab/>
      </w:r>
      <w:r>
        <w:rPr>
          <w:sz w:val="15"/>
          <w:szCs w:val="15"/>
        </w:rPr>
        <w:t>17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Baran, Alexa N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3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Roman, Christina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4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Renat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C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las, Georgin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6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ral, Kar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King, Megan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39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Grecia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ra, Andre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Lin, Shanny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7-8 25 Yard Free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gora  Armendar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B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4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hea, France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5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avis, Est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6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Alyssa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7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Atene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C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7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lera, Ital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7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ruz, Cynth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7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Rios, Idaly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8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Fernan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8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yes, Adelin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8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Esth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8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Trejo, Renee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9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Fine, Taylor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0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Vasquez, Madiso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0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Duran, Gabby G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1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Chiu, Jenny A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1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Szilar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1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Mercurio, Mimmi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1.6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Oliv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Rene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McQueen, Samanth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3.25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7-8 25 Yard Back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Shea, Frances E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7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Gongora  Armendari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AGB-ZZ</w:t>
      </w:r>
      <w:r>
        <w:rPr/>
        <w:tab/>
      </w:r>
      <w:r>
        <w:rPr>
          <w:sz w:val="15"/>
          <w:szCs w:val="15"/>
        </w:rPr>
        <w:t>18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Ramos, Alyssa A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0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Coleman, Erin R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0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Torres, Ixchel G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1.4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ruz, Cynth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1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Rodriguez, Isabel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1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Rios, Idaly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2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Fernan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2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Trejo, Renee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2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Esth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2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Vasquez, Madiso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3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Gabb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Mercurio, Mimmi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Fine, Taylor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7.8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Oliv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8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arrasco, Natalie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Szilar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 xml:space="preserve">Boushka, Chelsea 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7-8 25 Yard Breast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gora  Armendar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B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0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hea, France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0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avis, Est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2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Atene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C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2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lera, Ital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3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Fine, Taylor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3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Trejo, Renee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4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ruz, Cynth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yes, Adelin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Rios, Idaly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5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Alyssa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Esth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7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Fernan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Vasquez, Madiso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Gabb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2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Mercurio, Mimmi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2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Szilar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Oliv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Rene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Chiu, Jenny A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7-8 25 Yard Fly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gora  Armendar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B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7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hea, France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7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ruz, Cynth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8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Alyssa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9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orres, Ixchel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0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lera, Ital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0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Coleman, Erin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1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yes, Adelin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1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Fernan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2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Esth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3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Rios, Idaly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3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Rodriguez, Isabel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Trejo, Renee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4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Vasquez, Madiso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Fine, Taylor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5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Mercurio, Mimmi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 xml:space="preserve">Boushka, Chelsea 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1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Gabb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6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avis, Est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arrasco, Natalie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8&amp;U 50 Yard Free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gora  Armendar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B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Alyssa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8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lera, Ital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8.3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avis, Est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ios, Idal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Fernan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Atene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C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Torres, Ixchel G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1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yes, Adelin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Trejo, Renee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2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Vasquez, Madiso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Fine, Taylor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5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Gabb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7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Renat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C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Szilar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9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Chiu, Jenny A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4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ra, Andre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Salas, Georgina L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5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arrasco, Natalie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9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Oliv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1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King, Megan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02.2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burt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2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Grecia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Rodriguez, Isabel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X46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Esth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8&amp;U 50 Yard Back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gora  Armendar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B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hea, France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6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avis, Est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Alyssa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5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lera, Ital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6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Rios, Idaly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6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Atene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C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7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yes, Adelin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Esth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9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ruz, Cynth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9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Fernan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0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Trejo, Renee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51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Vasquez, Madiso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2.0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Szilar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2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Baran, Alexa N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2.9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Roman, Christina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53.3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Gabb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ral, Kar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8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ra, Andre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9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Lin, Shanny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00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Rene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las, Georgin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6.0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Oliv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Grecia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Renat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C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Chiu, Jenny A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8&amp;U 50 Yard Breast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hea, France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6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avis, Est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0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Atene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C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lera, Ital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ruz, Cynth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Fine, Taylor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1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Trejo, Renee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52.2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Rios, Idaly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3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Coleman, Erin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3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yes, Adelin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0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Renat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C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Baran, Alexa N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5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Torres, Ixchel G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7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Rodriguez, Isabel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0.6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Fernan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0.7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Vasquez, Madiso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1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Roman, Christina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07.2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Lin, Shanny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17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Oliv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4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ral, Kar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arrasco, Natalie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8&amp;U 50 Yard Fly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gora  Armendar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B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hea, France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avis, Est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ruz, Cynth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5.1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Alyssa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5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Atene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C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6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yes, Adelin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7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lera, Ital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7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Esth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9.6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Vasquez, Madiso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Fernan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Roman, Christina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55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Rios, Idaly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6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Trejo, Renee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57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aran, Alexa 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1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Szilar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2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Rene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0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Duran, Gabby G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0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Lin, Shanny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30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ral, Kar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6"/>
          <w:szCs w:val="15"/>
          <w:lang w:val="es-ES"/>
        </w:rPr>
      </w:pPr>
      <w:r>
        <w:rPr>
          <w:sz w:val="16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Girls 8&amp;U 100 Yard IM</w:t>
      </w:r>
    </w:p>
    <w:p>
      <w:pPr>
        <w:pStyle w:val="Normal"/>
        <w:rPr>
          <w:b/>
          <w:b/>
          <w:sz w:val="16"/>
          <w:szCs w:val="18"/>
          <w:lang w:val="de-DE"/>
        </w:rPr>
      </w:pPr>
      <w:r>
        <w:rPr>
          <w:b/>
          <w:sz w:val="16"/>
          <w:szCs w:val="18"/>
          <w:lang w:val="de-DE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gora  Armendar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B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2.8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hea, France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ruz, Cynth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7.6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lera, Ital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8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Alyssa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9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yes, Adelin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0.0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Coleman, Erin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40.3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Atene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C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4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Esth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0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aran, Alexa 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5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Szilard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0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Rodriguez, Isabel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1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Renat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C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1.8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Roman, Christina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05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Duran, Gabby G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12.3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Lin, Shanny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40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King, Megan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52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ral, Kar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ra, Andre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Salas, Georgina L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6"/>
          <w:szCs w:val="15"/>
        </w:rPr>
      </w:pPr>
      <w:r>
        <w:rPr>
          <w:sz w:val="16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8&amp;U 100 Yard Free Relay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16.5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Rios, Idaly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hiu, Jenny A 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Baran, Alexa N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hea, Frances E 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8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Aguilera, Italia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ine, Taylor A 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Duran, Gabby G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Alyssa A 7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8&amp;U 100 Yard Medley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31.1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Ramos, Alyssa A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ine, Taylor A 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Aguilera, Italia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Gabby G 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2:08.9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Diaz, Grecia C 5</w:t>
      </w:r>
      <w:r>
        <w:rPr/>
        <w:tab/>
      </w:r>
      <w:r>
        <w:rPr>
          <w:sz w:val="15"/>
          <w:szCs w:val="15"/>
        </w:rPr>
        <w:t>Boushka, Chelsea S 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Mercurio, Mimmi R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asco, Natalie A 8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9-10 5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9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9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1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32.3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6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9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xon, Rache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7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havez, Chanta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Luc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3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Hobson, Jorgi L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1.4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Dian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8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 Mata, So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9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Lore, Tara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2.6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Rene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2.7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Alcoreza, Narah-So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2.8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ez, Lauren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0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rujillo, Socor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4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Worsham, Angela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3.4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rijalva, Jessica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3.8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hyfault, MacKay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4.0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kirmont, Sarah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4.0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ute, Lauren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4.5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olguin, Jessica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5.3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rives, Paul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5.4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arfield, Stephani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LT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5.8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im, Susie J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6.0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ernandez, Estefa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6.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Davidson, Abbie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6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Ames, Daily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6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>Smith, Elle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6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Quiroz, Lizeth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36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 xml:space="preserve">Hathaway, Becky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6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3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ede, Nikki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7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31</w:t>
      </w:r>
      <w:r>
        <w:rPr/>
        <w:tab/>
      </w:r>
      <w:r>
        <w:rPr>
          <w:sz w:val="15"/>
          <w:szCs w:val="15"/>
        </w:rPr>
        <w:t>Linan, Andrea F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7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3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hwartz, Lexie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7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33</w:t>
      </w:r>
      <w:r>
        <w:rPr/>
        <w:tab/>
      </w:r>
      <w:r>
        <w:rPr>
          <w:sz w:val="15"/>
          <w:szCs w:val="15"/>
        </w:rPr>
        <w:t>Johnson, Shea C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8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trada, Vick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8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lmeron, Victo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0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nks, Viv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ari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ez, Dian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Marquez, Meliss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rejon, Alejand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1</w:t>
      </w:r>
      <w:r>
        <w:rPr/>
        <w:tab/>
      </w:r>
      <w:r>
        <w:rPr>
          <w:sz w:val="15"/>
          <w:szCs w:val="15"/>
        </w:rPr>
        <w:t>Gullatte, Amber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42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2</w:t>
      </w:r>
      <w:r>
        <w:rPr/>
        <w:tab/>
      </w:r>
      <w:r>
        <w:rPr>
          <w:sz w:val="15"/>
          <w:szCs w:val="15"/>
        </w:rPr>
        <w:t>Mendoza, Monic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44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3</w:t>
      </w:r>
      <w:r>
        <w:rPr/>
        <w:tab/>
      </w:r>
      <w:r>
        <w:rPr>
          <w:sz w:val="15"/>
          <w:szCs w:val="15"/>
        </w:rPr>
        <w:t>Pedroza, Minnie 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6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 Rosa, Aman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6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5</w:t>
      </w:r>
      <w:r>
        <w:rPr/>
        <w:tab/>
      </w:r>
      <w:r>
        <w:rPr>
          <w:sz w:val="15"/>
          <w:szCs w:val="15"/>
        </w:rPr>
        <w:t>Carreon, Sydney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48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eliz, Prisci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lenzuela, Sharo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0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Claris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9-10 5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34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5.1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6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38.1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43.4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xon, Rachel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4.9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Luc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Hobson, Jorgi L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8.3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Mehl, Kayla 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8.6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havez, Chanta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0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re, Tara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4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 Mata, So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4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Dian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5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ez, Lauren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6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te, Lauren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7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8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Alcoreza, Narah-So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0.1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rujillo, Socor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Skirmont, Sarah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0.4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Garfield, Stephanie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40.8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Erives, Paul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1.3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Worsham, Angela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1.6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rijalva, Jessica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1.6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Estef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8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Davidson, Abbie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1.9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 xml:space="preserve">Hathaway, Becky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2.2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Kim, Susie J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2.7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Quiroz, Lizeth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43.4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lmeron, Victo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4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ede, Nikki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4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Linan, Andrea F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5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>Smith, Elle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5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0</w:t>
      </w:r>
      <w:r>
        <w:rPr/>
        <w:tab/>
      </w:r>
      <w:r>
        <w:rPr>
          <w:sz w:val="15"/>
          <w:szCs w:val="15"/>
        </w:rPr>
        <w:t xml:space="preserve">Marquez, Melissa 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46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1</w:t>
      </w:r>
      <w:r>
        <w:rPr/>
        <w:tab/>
      </w:r>
      <w:r>
        <w:rPr>
          <w:sz w:val="15"/>
          <w:szCs w:val="15"/>
        </w:rPr>
        <w:t>Johnson, Shea C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6.7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ari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6.8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olguin, Jessic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7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nks, Viv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7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ez, Dian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6</w:t>
      </w:r>
      <w:r>
        <w:rPr/>
        <w:tab/>
      </w:r>
      <w:r>
        <w:rPr>
          <w:sz w:val="15"/>
          <w:szCs w:val="15"/>
        </w:rPr>
        <w:t>Gullatte, Amber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49.7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trada, Vick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0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rejon, Alejand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0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9</w:t>
      </w:r>
      <w:r>
        <w:rPr/>
        <w:tab/>
      </w:r>
      <w:r>
        <w:rPr>
          <w:sz w:val="15"/>
          <w:szCs w:val="15"/>
        </w:rPr>
        <w:t>Mendoza, Monic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52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0</w:t>
      </w:r>
      <w:r>
        <w:rPr/>
        <w:tab/>
      </w:r>
      <w:r>
        <w:rPr>
          <w:sz w:val="15"/>
          <w:szCs w:val="15"/>
        </w:rPr>
        <w:t>Carreon, Sydney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53.0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Claris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3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droza, Minnie H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3.5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 Rosa, Aman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8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4</w:t>
      </w:r>
      <w:r>
        <w:rPr/>
        <w:tab/>
      </w:r>
      <w:r>
        <w:rPr>
          <w:sz w:val="15"/>
          <w:szCs w:val="15"/>
        </w:rPr>
        <w:t>Maese, Sofia I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02.7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9-10 5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38.1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9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40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41.9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47.7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Yanez, Lauren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9.5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Rene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8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xon, Rache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6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Dian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8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Luc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hl, Kayl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5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Hobson, Jorgi L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3.5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Grijalva, Jessica 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43.8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 Mata, So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4.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Worsham, Angela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4.4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Estef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4.8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Erives, Paul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5.1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Alcoreza, Narah-So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5.3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Marquez, Meliss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5.5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hwartz, Lexie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5.8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rujillo, Socor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6.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Smith, Elle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6.4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Lore, Tara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6.6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Acosta, Aarin J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46.8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7.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Holguin, Jessica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48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Linan, Andrea F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8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Garfield, Stephanie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48.8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Links, Vivia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8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Skirmont, Sarah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9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ute, Lauren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9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avidson, Abbie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0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im, Susie J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0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>Ames, Daily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1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3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ede, Nikki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1.6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rejon, Alejand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2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2</w:t>
      </w:r>
      <w:r>
        <w:rPr/>
        <w:tab/>
      </w:r>
      <w:r>
        <w:rPr>
          <w:sz w:val="15"/>
          <w:szCs w:val="15"/>
        </w:rPr>
        <w:t>Pedroza, Minnie 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2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3</w:t>
      </w:r>
      <w:r>
        <w:rPr/>
        <w:tab/>
      </w:r>
      <w:r>
        <w:rPr>
          <w:sz w:val="15"/>
          <w:szCs w:val="15"/>
        </w:rPr>
        <w:t>Gullatte, Amber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53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Moni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ez, Dian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Quiroz, Lizeth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7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lmeron, Victo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7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8</w:t>
      </w:r>
      <w:r>
        <w:rPr/>
        <w:tab/>
      </w:r>
      <w:r>
        <w:rPr>
          <w:sz w:val="15"/>
          <w:szCs w:val="15"/>
        </w:rPr>
        <w:t>Maese, Sofia I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8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9</w:t>
      </w:r>
      <w:r>
        <w:rPr/>
        <w:tab/>
      </w:r>
      <w:r>
        <w:rPr>
          <w:sz w:val="15"/>
          <w:szCs w:val="15"/>
        </w:rPr>
        <w:t>Johnson, Shea C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8.6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0</w:t>
      </w:r>
      <w:r>
        <w:rPr/>
        <w:tab/>
      </w:r>
      <w:r>
        <w:rPr>
          <w:sz w:val="15"/>
          <w:szCs w:val="15"/>
        </w:rPr>
        <w:t>Carreon, Sydney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02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 Rosa, Aman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Claris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trada, Vick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9-10 50 Yard Fl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33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3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5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37.2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42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4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8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hl, Kayl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5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Luc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7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Rene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8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Chavez, Chantal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UNAT-BD</w:t>
      </w:r>
      <w:r>
        <w:rPr/>
        <w:tab/>
      </w:r>
      <w:r>
        <w:rPr>
          <w:sz w:val="15"/>
          <w:szCs w:val="15"/>
        </w:rPr>
        <w:t>37.4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Hobson, Jorgi L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8.0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Erives, Paul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8.2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 Mata, So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8.4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Skirmont, Sarah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8.4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Yanez, Lauren 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8.7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Dixon, Rache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8.8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Dian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8.9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hwartz, Lexie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9.0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hyfault, MacKay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9.7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Hathaway, Becky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9.8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ute, Lauren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0.0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 xml:space="preserve">Moore, Alexandra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0.8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rujillo, Socor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8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rijalva, Jessica 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Lore, Tara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1.7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avidson, Abbie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Kim, Susie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sborn, Sarah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Estef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4.1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>Smith, Elle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4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Linan, Andrea F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5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rejon, Alejand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6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3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ede, Nikki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7.0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Quiroz, Lizeth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ACJ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8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McMahon, Jackie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9.6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3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ari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0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elazquez, Alejan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0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ez, Dian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0.9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Marquez, Meliss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2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7</w:t>
      </w:r>
      <w:r>
        <w:rPr/>
        <w:tab/>
      </w:r>
      <w:r>
        <w:rPr>
          <w:sz w:val="15"/>
          <w:szCs w:val="15"/>
        </w:rPr>
        <w:t>Knaust, Corinna L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3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8</w:t>
      </w:r>
      <w:r>
        <w:rPr/>
        <w:tab/>
      </w:r>
      <w:r>
        <w:rPr>
          <w:sz w:val="15"/>
          <w:szCs w:val="15"/>
        </w:rPr>
        <w:t>Lands, Madi 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4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9</w:t>
      </w:r>
      <w:r>
        <w:rPr/>
        <w:tab/>
      </w:r>
      <w:r>
        <w:rPr>
          <w:sz w:val="15"/>
          <w:szCs w:val="15"/>
        </w:rPr>
        <w:t>Maese, Sofia I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7.0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eliz, Prisci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7.1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1</w:t>
      </w:r>
      <w:r>
        <w:rPr/>
        <w:tab/>
      </w:r>
      <w:r>
        <w:rPr>
          <w:sz w:val="15"/>
          <w:szCs w:val="15"/>
        </w:rPr>
        <w:t>Johnson, Shea C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8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2</w:t>
      </w:r>
      <w:r>
        <w:rPr/>
        <w:tab/>
      </w:r>
      <w:r>
        <w:rPr>
          <w:sz w:val="15"/>
          <w:szCs w:val="15"/>
        </w:rPr>
        <w:t>Valenzuela, Sharo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1:05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3</w:t>
      </w:r>
      <w:r>
        <w:rPr/>
        <w:tab/>
      </w:r>
      <w:r>
        <w:rPr>
          <w:sz w:val="15"/>
          <w:szCs w:val="15"/>
        </w:rPr>
        <w:t>Hoskins, Emily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06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 Rosa, Aman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0.89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Girls 9-10 100 Yard IM</w:t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5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6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9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23.1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34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2.5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6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Luc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3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xon, Rache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8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Dian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1.4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Mehl, Kayla 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1.6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Hobson, Jorgi L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1.77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ez, Lauren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2.0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 xml:space="preserve">Worsham, Angela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22.9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Rene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3.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 Mata, So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4.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Lore, Tara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24.7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5.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Skirmont, Sarah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5.7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Estef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rujillo, Socor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4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Alcoreza, Narah-So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29.2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ute, Lauren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9.4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hwartz, Lexie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9.7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im, Susie J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1.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mith, Elle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1.4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rijalva, Jessica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2.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Davidson, Abbie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2.9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Ames, Daily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35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trada, Vick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5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Linan, Andrea F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5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>Holguin, Jessica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36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 xml:space="preserve">Hathaway, Becky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6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ede, Nikki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6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Quiroz, Lizeth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8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Marquez, Meliss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8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ari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8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rejon, Alejand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1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4</w:t>
      </w:r>
      <w:r>
        <w:rPr/>
        <w:tab/>
      </w:r>
      <w:r>
        <w:rPr>
          <w:sz w:val="15"/>
          <w:szCs w:val="15"/>
        </w:rPr>
        <w:t>Links, Vivia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5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5</w:t>
      </w:r>
      <w:r>
        <w:rPr/>
        <w:tab/>
      </w:r>
      <w:r>
        <w:rPr>
          <w:sz w:val="15"/>
          <w:szCs w:val="15"/>
        </w:rPr>
        <w:t>Johnson, Shea C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45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6</w:t>
      </w:r>
      <w:r>
        <w:rPr/>
        <w:tab/>
      </w:r>
      <w:r>
        <w:rPr>
          <w:sz w:val="15"/>
          <w:szCs w:val="15"/>
        </w:rPr>
        <w:t>Maese, Sofia I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56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7</w:t>
      </w:r>
      <w:r>
        <w:rPr/>
        <w:tab/>
      </w:r>
      <w:r>
        <w:rPr>
          <w:sz w:val="15"/>
          <w:szCs w:val="15"/>
        </w:rPr>
        <w:t>Carreon, Sydney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04.6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lenzuela, Sharo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9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 Rosa, Aman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3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eliz, Prisci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ez, Dian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lmeron, Victo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9-10 200 Yard Free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06.6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08.4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Avila, Lucia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hl, Kayla R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Yanez, Lauren R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ntreras, Danya G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2:17.2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Gute, Lauren M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kirmont, Sarah R 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Terrazas Mata, Sofia C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Renee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23.3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Grijalva, Jessica N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lar, Alanna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Yanez, Diana M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 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24.8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Smith, Ellen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Alcoreza, Narah-Sofia S 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Castrejon, Alejandra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re, Tara A 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25.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Dixon, Rachel A 10</w:t>
      </w:r>
      <w:r>
        <w:rPr/>
        <w:tab/>
      </w:r>
      <w:r>
        <w:rPr>
          <w:sz w:val="15"/>
          <w:szCs w:val="15"/>
        </w:rPr>
        <w:t>Links, Vivian 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Davidson, Abbie M 10</w:t>
      </w:r>
      <w:r>
        <w:rPr/>
        <w:tab/>
      </w:r>
      <w:r>
        <w:rPr>
          <w:sz w:val="15"/>
          <w:szCs w:val="15"/>
        </w:rPr>
        <w:t>Hobson, Jorgi L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C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Schwartz, Lexie A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inan, Andrea F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Hernandez, Estefania 10</w:t>
      </w:r>
      <w:r>
        <w:rPr/>
        <w:tab/>
      </w:r>
      <w:r>
        <w:rPr>
          <w:sz w:val="15"/>
          <w:szCs w:val="15"/>
        </w:rPr>
        <w:t>Johnson, Shea C 1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9-10 200 Yard Medley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22.2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22.4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Contreras, Danya G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ez, Lauren R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Mehl, Kayla R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Lucia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2:37.66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Gute, Lauren M 9</w:t>
      </w:r>
      <w:r>
        <w:rPr/>
        <w:tab/>
      </w:r>
      <w:r>
        <w:rPr>
          <w:sz w:val="15"/>
          <w:szCs w:val="15"/>
        </w:rPr>
        <w:t>Gonzalez, Renee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kirmont, Sarah R 9</w:t>
      </w:r>
      <w:r>
        <w:rPr/>
        <w:tab/>
      </w:r>
      <w:r>
        <w:rPr>
          <w:sz w:val="15"/>
          <w:szCs w:val="15"/>
        </w:rPr>
        <w:t>Terrazas Mata, Sofia C 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40.1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Moore, Alexandra B 10</w:t>
      </w:r>
      <w:r>
        <w:rPr/>
        <w:tab/>
      </w:r>
      <w:r>
        <w:rPr>
          <w:sz w:val="15"/>
          <w:szCs w:val="15"/>
        </w:rPr>
        <w:t>Dixon, Rachel A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Davidson, Abbie M 10</w:t>
      </w:r>
      <w:r>
        <w:rPr/>
        <w:tab/>
      </w:r>
      <w:r>
        <w:rPr>
          <w:sz w:val="15"/>
          <w:szCs w:val="15"/>
        </w:rPr>
        <w:t>Hobson, Jorgi L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51.0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Gandarilla, Gaby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rijalva, Jessica N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Ames, Dailyn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ede, Nikki M 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C</w:t>
      </w:r>
      <w:r>
        <w:rPr/>
        <w:tab/>
      </w:r>
      <w:r>
        <w:rPr>
          <w:sz w:val="15"/>
          <w:szCs w:val="15"/>
        </w:rPr>
        <w:t>2:57.0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Johnson, Shea C 10</w:t>
      </w:r>
      <w:r>
        <w:rPr/>
        <w:tab/>
      </w:r>
      <w:r>
        <w:rPr>
          <w:sz w:val="15"/>
          <w:szCs w:val="15"/>
        </w:rPr>
        <w:t>Linan, Andrea F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chwartz, Lexie A 10</w:t>
      </w:r>
      <w:r>
        <w:rPr/>
        <w:tab/>
      </w:r>
      <w:r>
        <w:rPr>
          <w:sz w:val="15"/>
          <w:szCs w:val="15"/>
        </w:rPr>
        <w:t>Hathaway, Becky A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57.3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 xml:space="preserve">Alcoreza, Narah-Sofia S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mith, Ellen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Lore, Tara A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rejon, Alejandra 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D</w:t>
      </w:r>
      <w:r>
        <w:rPr/>
        <w:tab/>
      </w:r>
      <w:r>
        <w:rPr>
          <w:sz w:val="15"/>
          <w:szCs w:val="15"/>
        </w:rPr>
        <w:t>3:18.0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Osborn, Sarah L 9</w:t>
      </w:r>
      <w:r>
        <w:rPr/>
        <w:tab/>
      </w:r>
      <w:r>
        <w:rPr>
          <w:sz w:val="15"/>
          <w:szCs w:val="15"/>
        </w:rPr>
        <w:t>Lands, Madi N 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Estrada, Vicky 10</w:t>
      </w:r>
      <w:r>
        <w:rPr/>
        <w:tab/>
      </w:r>
      <w:r>
        <w:rPr>
          <w:sz w:val="15"/>
          <w:szCs w:val="15"/>
        </w:rPr>
        <w:t>McMahon, Jackie M 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3:33.3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Veliz, Priscila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Monica 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Velazquez, Alejandra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lenzuela, Sharon 9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&amp;U 1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05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5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9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12.3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22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4.8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5.0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Dixon, Rache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8.32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Hobson, Jorgi L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1.9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Dian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2.0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Yanez, Lauren 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3.2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Alcoreza, Narah-So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4.6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Lore, Tara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4.7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0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Chavez, Chanta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N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5.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ute, Lauren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5.7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Rene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9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 Mata, So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4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 xml:space="preserve">Moore, Alexandra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7.2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Estef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8.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rujillo, Socor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8.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avidson, Abbie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0.0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rijalva, Jessica 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0.6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Skirmont, Sarah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1.3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Thyfault, MacKayl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22.0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Garfield, Stephanie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1:23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 xml:space="preserve">Hathaway, Becky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3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Smith, Elle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23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Quiroz, Lizeth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1:25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Linan, Andrea F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5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ede, Nikki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6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hwartz, Lexie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7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lmeron, Victo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0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>Johnson, Shea C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0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0</w:t>
      </w:r>
      <w:r>
        <w:rPr/>
        <w:tab/>
      </w:r>
      <w:r>
        <w:rPr>
          <w:sz w:val="15"/>
          <w:szCs w:val="15"/>
        </w:rPr>
        <w:t>Ames, Daily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30.5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1</w:t>
      </w:r>
      <w:r>
        <w:rPr/>
        <w:tab/>
      </w:r>
      <w:r>
        <w:rPr>
          <w:sz w:val="15"/>
          <w:szCs w:val="15"/>
        </w:rPr>
        <w:t>Lands, Madi 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1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ari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2.0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ez, Dian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2.8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rejon, Alejand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3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trada, Vick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3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6</w:t>
      </w:r>
      <w:r>
        <w:rPr/>
        <w:tab/>
      </w:r>
      <w:r>
        <w:rPr>
          <w:sz w:val="15"/>
          <w:szCs w:val="15"/>
        </w:rPr>
        <w:t>Osborn, Sarah L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3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7</w:t>
      </w:r>
      <w:r>
        <w:rPr/>
        <w:tab/>
      </w:r>
      <w:r>
        <w:rPr>
          <w:sz w:val="15"/>
          <w:szCs w:val="15"/>
        </w:rPr>
        <w:t>Links, Vivia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4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8</w:t>
      </w:r>
      <w:r>
        <w:rPr/>
        <w:tab/>
      </w:r>
      <w:r>
        <w:rPr>
          <w:sz w:val="15"/>
          <w:szCs w:val="15"/>
        </w:rPr>
        <w:t xml:space="preserve">McMahon, Jackie 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7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9</w:t>
      </w:r>
      <w:r>
        <w:rPr/>
        <w:tab/>
      </w:r>
      <w:r>
        <w:rPr>
          <w:sz w:val="15"/>
          <w:szCs w:val="15"/>
        </w:rPr>
        <w:t>Knaust, Corinna L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40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0</w:t>
      </w:r>
      <w:r>
        <w:rPr/>
        <w:tab/>
      </w:r>
      <w:r>
        <w:rPr>
          <w:sz w:val="15"/>
          <w:szCs w:val="15"/>
        </w:rPr>
        <w:t>De la Rosa, Amand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42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elazquez, Alejan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4.0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2</w:t>
      </w:r>
      <w:r>
        <w:rPr/>
        <w:tab/>
      </w:r>
      <w:r>
        <w:rPr>
          <w:sz w:val="15"/>
          <w:szCs w:val="15"/>
        </w:rPr>
        <w:t>Hoskins, Emily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47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3</w:t>
      </w:r>
      <w:r>
        <w:rPr/>
        <w:tab/>
      </w:r>
      <w:r>
        <w:rPr>
          <w:sz w:val="15"/>
          <w:szCs w:val="15"/>
        </w:rPr>
        <w:t>Gailey, Catherine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50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4</w:t>
      </w:r>
      <w:r>
        <w:rPr/>
        <w:tab/>
      </w:r>
      <w:r>
        <w:rPr>
          <w:sz w:val="15"/>
          <w:szCs w:val="15"/>
        </w:rPr>
        <w:t>Maese, Sofia I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53.2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5</w:t>
      </w:r>
      <w:r>
        <w:rPr/>
        <w:tab/>
      </w:r>
      <w:r>
        <w:rPr>
          <w:sz w:val="15"/>
          <w:szCs w:val="15"/>
        </w:rPr>
        <w:t>Pedroza, Minnie 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54.16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&amp;U 2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:21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25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29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36.3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58.2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8.7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0.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xon, Rachel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5.0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Luc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1.0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hl, Kayl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9.7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ez, Lauren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0.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 Mata, So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4.6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Kim, Susie J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46.7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Lore, Tara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47.0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Skirmont, Sarah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48.0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Estef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8.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Erives, Paul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53.3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ede, Nikki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03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Alyssa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9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trada, Vick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0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Johnson, Shea C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:12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Marquez, Meliss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6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 xml:space="preserve">Hathaway, Becky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:21.2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&amp;U 10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14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5.1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8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22.1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33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0.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xon, Rache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6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Dian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2.4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3.8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hl, Kayl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4.6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Chavez, Chantal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UNAT-BD</w:t>
      </w:r>
      <w:r>
        <w:rPr/>
        <w:tab/>
      </w:r>
      <w:r>
        <w:rPr>
          <w:sz w:val="15"/>
          <w:szCs w:val="15"/>
        </w:rPr>
        <w:t>1:24.8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 xml:space="preserve">Moore, Alexandra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6.1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Thyfault, MacKayl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26.9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Yanez, Lauren 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6.9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Alcoreza, Narah-So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27.9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Kim, Susie J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28.2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Lore, Tara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28.6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Davidson, Abbie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9.1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Trujillo, Socorro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UNAT-BD</w:t>
      </w:r>
      <w:r>
        <w:rPr/>
        <w:tab/>
      </w:r>
      <w:r>
        <w:rPr>
          <w:sz w:val="15"/>
          <w:szCs w:val="15"/>
        </w:rPr>
        <w:t>1:29.5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Skirmont, Sarah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9.5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Grijalva, Jessica 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29.6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 xml:space="preserve">Hathaway, Becky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3.5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Erives, Paul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33.7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Ames, Daily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35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Smith, Elle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39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Johnson, Shea C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44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rejon, Alejand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5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McMahon, Jackie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7.3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elazquez, Alejan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7.8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Marquez, Meliss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8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>Gailey, Catherine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49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ez, Dian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3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>Pedroza, Minnie 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22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Hoskins, Emily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trada, Vick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lmeron, Victo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eliz, Prisci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Luc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Quiroz, Lizeth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 Mata, So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---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ute, Lauren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Q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&amp;U 10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24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28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28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33.3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46.6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Yanez, Lauren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5.9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xon, Rachel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6.7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Rene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8.3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Dian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0.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Luc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1.8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Estef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2.8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hl, Kayl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3.9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 Mata, So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5.3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Hobson, Jorgi L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5.4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Linan, Andrea F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7.1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Erives, Paul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38.3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Smith, Ellen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39.3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Alcoreza, Narah-So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39.4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trada, Vick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9.5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rijalva, Jessica 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0.5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hwartz, Lexie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40.5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rujillo, Socor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1.5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Marquez, Meliss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2.8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ari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2.9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field, Stephani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6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sborn, Sarah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7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hyfault, MacKay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7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inks, Vivia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47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ute, Lauren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48.0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Kim, Susie J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48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Ames, Daily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49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ede, Nikki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49.8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rejon, Alejand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1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>Pedroza, Minnie 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53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0</w:t>
      </w:r>
      <w:r>
        <w:rPr/>
        <w:tab/>
      </w:r>
      <w:r>
        <w:rPr>
          <w:sz w:val="15"/>
          <w:szCs w:val="15"/>
        </w:rPr>
        <w:t>Lands, Madi 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56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elazquez, Alejan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6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2</w:t>
      </w:r>
      <w:r>
        <w:rPr/>
        <w:tab/>
      </w:r>
      <w:r>
        <w:rPr>
          <w:sz w:val="15"/>
          <w:szCs w:val="15"/>
        </w:rPr>
        <w:t xml:space="preserve">McMahon, Jackie 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58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3</w:t>
      </w:r>
      <w:r>
        <w:rPr/>
        <w:tab/>
      </w:r>
      <w:r>
        <w:rPr>
          <w:sz w:val="15"/>
          <w:szCs w:val="15"/>
        </w:rPr>
        <w:t>Mendoza, Monic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2:03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4</w:t>
      </w:r>
      <w:r>
        <w:rPr/>
        <w:tab/>
      </w:r>
      <w:r>
        <w:rPr>
          <w:sz w:val="15"/>
          <w:szCs w:val="15"/>
        </w:rPr>
        <w:t>Gailey, Catherine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07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5</w:t>
      </w:r>
      <w:r>
        <w:rPr/>
        <w:tab/>
      </w:r>
      <w:r>
        <w:rPr>
          <w:sz w:val="15"/>
          <w:szCs w:val="15"/>
        </w:rPr>
        <w:t>Maese, Sofia I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08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6</w:t>
      </w:r>
      <w:r>
        <w:rPr/>
        <w:tab/>
      </w:r>
      <w:r>
        <w:rPr>
          <w:sz w:val="15"/>
          <w:szCs w:val="15"/>
        </w:rPr>
        <w:t>Hoskins, Emily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09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7</w:t>
      </w:r>
      <w:r>
        <w:rPr/>
        <w:tab/>
      </w:r>
      <w:r>
        <w:rPr>
          <w:sz w:val="15"/>
          <w:szCs w:val="15"/>
        </w:rPr>
        <w:t>Valenzuela, Sharo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2:20.6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Veliz, Priscil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Knaust, Corinna L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&amp;U 100 Yard Fl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16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8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21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26.6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42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7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hl, Kayl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5.7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havez, Chanta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7.4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Hathaway, Becky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5.6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Ames, Daily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42.0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Girls 10&amp;U 200 Yard IM</w:t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40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42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48.1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55.9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:19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egalado, Isabel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4.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, Dany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3.7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Luc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5.5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havez, Chanta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7.9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hl, Kayl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0.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Hobson, Jorgi L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00.3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illa, Gab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3.3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Estef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3.9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Erives, Paul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:06.8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Skirmont, Sarah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:07.8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Kim, Susie J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:12.3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Lore, Tara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:15.2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 xml:space="preserve">Moore, Alexandra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16.9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Linan, Andrea F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:17.7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Thyfault, MacKayl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3:20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Alcoreza, Narah-So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:23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Osborn, Sarah L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:24.0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 xml:space="preserve">Hathaway, Becky 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:25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Ames, Daily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:26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ede, Nikki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30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Quiroz, Lizeth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30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trada, Vick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33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ari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42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Johnson, Shea C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:48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Lands, Madi N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:02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Marquez, Meliss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5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7.1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7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8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9.8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2.2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6.5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Lizz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6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Paola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8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Flores, Fanny I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28.29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8.4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hea, Carolin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8.44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Lubbers, Danica N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8.62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Armendariz, Bren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29.5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Walker, Ali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9.8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Simon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0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padakis, Lili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rives, Marc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6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Jennif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8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berto, Al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9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rak, Jessic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1.0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(Girls 11-12 50 Yard Free)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Salopek, Sheila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1.0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Thomson, Heather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1.4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Lawson, Kirstin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1.5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igueroa, Itz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5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rtford, Kayla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1.6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Canavan, Alei S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1.6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, Luisa 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7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Kacie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2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Anabell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2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Ta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2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iqueiros, Pau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illo, Estefan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Armistead, Anna M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4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nz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Fann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1</w:t>
      </w:r>
      <w:r>
        <w:rPr/>
        <w:tab/>
      </w:r>
      <w:r>
        <w:rPr>
          <w:sz w:val="15"/>
          <w:szCs w:val="15"/>
        </w:rPr>
        <w:t>Williamson, Tess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6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ina, Alex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 Hoya, Nazl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Jenny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8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nski-Tiedeman,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ranco, Yanel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ndre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8</w:t>
      </w:r>
      <w:r>
        <w:rPr/>
        <w:tab/>
      </w:r>
      <w:r>
        <w:rPr>
          <w:sz w:val="15"/>
          <w:szCs w:val="15"/>
        </w:rPr>
        <w:t>Carreon, Ariel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44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9</w:t>
      </w:r>
      <w:r>
        <w:rPr/>
        <w:tab/>
      </w:r>
      <w:r>
        <w:rPr>
          <w:sz w:val="15"/>
          <w:szCs w:val="15"/>
        </w:rPr>
        <w:t>Salum, Hannya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7.2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1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58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59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2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05.1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10.5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Paola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7.8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9.7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Lizz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9.9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hea, Carolin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01.66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Flores, Fanny I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1:02.40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4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Lubbers, Danica N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04.9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Walker, Ali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5.3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06.1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rmendariz, Bren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ACJ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6.3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Lawson, Kirstin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7.8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Barnes, Meghan 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08.3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dero, Rosa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4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Thomson, Heather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8.6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Salopek, Sheila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8.6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rales, Ilea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9.4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rives, Marc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9.8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padakis, Lili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0.0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Boushka, Hayley A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0.3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berto, Al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0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, Luisa 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1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Ta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1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Jennif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1.2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ollain y Goytia,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2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navan, Alei 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irez, Alexi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4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igueroa, Itz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4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rtford, Kayla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6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>Armistead, Anna M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7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nz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8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iqueiros, Pau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8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Fann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3</w:t>
      </w:r>
      <w:r>
        <w:rPr/>
        <w:tab/>
      </w:r>
      <w:r>
        <w:rPr>
          <w:sz w:val="15"/>
          <w:szCs w:val="15"/>
        </w:rPr>
        <w:t xml:space="preserve">Holcomb, Rachel 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9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illo, Estefan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0.0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olloman, Cor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1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Jenny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5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 Hoya, Nazl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8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ranco, Yanel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2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ndre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5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4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trausbaygh, Brit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6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41</w:t>
      </w:r>
      <w:r>
        <w:rPr/>
        <w:tab/>
      </w:r>
      <w:r>
        <w:rPr>
          <w:sz w:val="15"/>
          <w:szCs w:val="15"/>
        </w:rPr>
        <w:t>Salum, Hannya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47.39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2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:08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08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14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20.1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31.7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04.0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Paola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5.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Lizz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8.6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tierrez Del Bosq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0.5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2.4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2.6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hea, Carolin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12.87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Flores, Fanny I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2:16.9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Simon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7.7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Lubbers, Danica N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22.1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23.6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dero, Rosa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5.7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Erives, Marcel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25.9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Barnes, Meghan 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26.0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rak, Jessic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6.9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ran, Kacie 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7.4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oushka, Hayley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7.7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Thomson, Heather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28.2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rales, Ilea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3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ollain y Goytia,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5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, Luisa 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6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Anabell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8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Fann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5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nz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2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Jenny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4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ranco, Yanel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2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 Hoya, Nazl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21.78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5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5:38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5:40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5:53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6:09.2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6:40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:39.5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Paola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41.4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Lizz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45.0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hea, Carolin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:48.87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tierrez Del Bosq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56.8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57.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avlovic, Katie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6:07.5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Simon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6:10.6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Walker, Ali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6:20.0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6:25.0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dero, Rosa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6:26.5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Salopek, Sheila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6:35.8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rak, Jessic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6:37.5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Erives, Marcel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6:39.7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Lawson, Kirstin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6:44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Barnes, Meghan 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6:45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rales, Ilea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6:48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Ta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6:52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ollain y Goytia,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6:56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Anabell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6:57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irez, Alexi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7:19.79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5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31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1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2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34.2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7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Paola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5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1.0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Lizz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tierrez Del Bosq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6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ubbers, Danica 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2.8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Flores, Fanny I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34.6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Thomson, Heather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4.6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5.0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dero, Rosa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5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Jennif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8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wson, Kirsti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9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igueroa, Itz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4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rmendariz, Bren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ACJ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7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Kacie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Salopek, Sheila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8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Armistead, Anna M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9.0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navan, Alei 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, Luisa 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iqueiros, Pau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idalg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Fann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Jenny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Palomino, Annett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43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 xml:space="preserve">Holcomb, Rachel 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4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Holloman, Cora R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6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 Hoya, Nazl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ranco, Yanel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>Salum, Hannya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2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0</w:t>
      </w:r>
      <w:r>
        <w:rPr/>
        <w:tab/>
      </w:r>
      <w:r>
        <w:rPr>
          <w:sz w:val="15"/>
          <w:szCs w:val="15"/>
        </w:rPr>
        <w:t>Carreon, Ariel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53.5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10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07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7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1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14.8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21.8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5.3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Paola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6.4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Lizz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7.0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tierrez Del Bosq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0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8.6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hea, Carolin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0.07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1.4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Flores, Fanny I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1:14.0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dero, Rosa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4.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4.3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Thomson, Heather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4.3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Walker, Ali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4.4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berto, Al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5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Lawson, Kirstin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6.6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rives, Marc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7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Ta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8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Boushka, Hayley A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7.4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rak, Jessic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8.0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rmendariz, Bren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ACJ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9.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igueroa, Itz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2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Salopek, Sheila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3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apadakis, Lil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MLL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3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Anabell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3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Armistead, Anna M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5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iqueiros, Pau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5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rtford, Kayla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9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, Luisa 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9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illo, Estefan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1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Fann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2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irez, Alexi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4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ranco, Yanel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3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3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trausbaygh, Brit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47.6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33</w:t>
      </w:r>
      <w:r>
        <w:rPr/>
        <w:tab/>
      </w:r>
      <w:r>
        <w:rPr>
          <w:sz w:val="15"/>
          <w:szCs w:val="15"/>
        </w:rPr>
        <w:t>Salum, Hannya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53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Jenny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idalg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 Hoya, Nazl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 xml:space="preserve">Holcomb, Rachel 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20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:27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31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38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45.7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59.5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Paola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2.4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4.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Lizz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4.6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6.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tierrez Del Bosq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8.4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9.0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hea, Carolin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30.32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alker, Ali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7.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dero, Rosa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9.5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Ta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1.6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rives, Marc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3.4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Simon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5.8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rales, Ilea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6.3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rak, Jessic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46.9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ran, Kacie 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49.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alopek, Sheila H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53.0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Anabell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5.6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 Hoya, Nazl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5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34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5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6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37.9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41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3.6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Simon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9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7.8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Flores, Fanny I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38.6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Papadakis, Lilie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MMLL-ZZ</w:t>
      </w:r>
      <w:r>
        <w:rPr/>
        <w:tab/>
      </w:r>
      <w:r>
        <w:rPr>
          <w:sz w:val="15"/>
          <w:szCs w:val="15"/>
        </w:rPr>
        <w:t>39.4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rmendariz, Bren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ACJ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0.5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berto, Al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7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Lawson, Kirstin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1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illo, Estefan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Jennif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Ta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rtford, Kayla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3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Jenny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3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ollain y Goytia,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Armistead, Anna M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4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 Hoya, Nazl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4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Canavan, Alei S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4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Lopez, Fanny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45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iqueiros, Pau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5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 xml:space="preserve">Holcomb, Rachel 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5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Williamson, Tess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6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, Luisa 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6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olloman, Cor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7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on, Ari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0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nski-Tiedeman,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ndre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ranco, Yanel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6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Salum, Hannya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05.56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10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15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6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8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22.1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29.2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2.8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hea, Carolin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20.6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Simon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1.6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21.9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ubbers, Danica N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22.7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rives, Marc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7.0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berto, Al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7.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rales, Ilea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7.8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rmendariz, Bren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ACJ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8.3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rak, Jessic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9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apadakis, Lil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MLL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0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illo, Estefan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1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Armistead, Anna M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2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Ta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4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Jenny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5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Anabell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5.4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igueroa, Itz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6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 xml:space="preserve">Holcomb, Rachel 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36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 Hoya, Nazl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7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Williamson, Tess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7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ollain y Goytia,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7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idalg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1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ina, Alex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1.8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nz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2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Palomino, Annett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1:42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Holloman, Cora R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4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ndre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9.78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20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:45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50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58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3:06.1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:21.6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37.8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51.44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Lizz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2.7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Barnes, Meghan 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59.4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ubbers, Danica N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3:01.1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rales, Ilea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1.7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rak, Jessic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09.4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Ta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4.0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padakis, Lili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4.5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Armistead, Anna M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17.3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illo, Estefan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20.3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ollain y Goytia,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20.8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lopek, Sheila H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26.2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Anabell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27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 xml:space="preserve">Holcomb, Rachel 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:28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iqueiros, Pau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30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Fann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30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 Hoya, Nazl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31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lomino, Annett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37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idalg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37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nz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41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olloman, Cor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43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ndre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58.77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50 Yard Fl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9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0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1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32.6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5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8.6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Paola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8.9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tierrez Del Bosq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Flores, Fanny I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31.4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ubbers, Danica N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31.7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hea, Carolin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2.7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Barnes, Meghan 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3.0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Boushka, Hayley A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3.4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berto, Al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3.9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Erives, Marcel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4.0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Thomson, Heather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5.0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rtford, Kayla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5.3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Anabell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rak, Jessic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5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Lawson, Kirstin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6.1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rmendariz, Bren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ACJ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6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igueroa, Itz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lomino, Annett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illo, Estefan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1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idalg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Ta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Canavan, Alei S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7.6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 xml:space="preserve">Holcomb, Rachel 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7.8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, Luisa 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8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ollain y Goytia,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8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iqueiros, Pau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>Armistead, Anna M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0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irez, Alexi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Jenny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4.2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nz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4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3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trausbaygh, Brit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0.0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olloman, Cor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0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ranco, Yanel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3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ndre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6.89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100 Yard Fl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07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7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0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14.0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21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4.3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Paola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5.0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tierrez Del Bosq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3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Flores, Fanny I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1:10.06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ubbers, Danica N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11.4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Walker, Ali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7.2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dero, Rosa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6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Erives, Marcel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20.1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Morales, Ilean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1:21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Thomson, Heather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1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lomino, Annett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3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idalg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rtford, Kayla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6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Kacie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0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ina, Alex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1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nz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3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Jennif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200 Yard Fl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:27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30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37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44.6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58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Paola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6.7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7.9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tierrez Del Bosq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2.0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7.0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Walker, Ali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48.7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dero, Rosa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0.5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rales, Ilea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2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lomino, Annett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7.8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Anabell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1.43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Girls 11-12 100 Yard IM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de-DE"/>
        </w:rPr>
        <w:t>1:07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8.1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1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14.3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20.5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7.2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Lizz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4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tierrez Del Bosq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9.4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hea, Caroline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1.02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1.4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3.87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Walker, Ali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6.1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rales, Ilea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berto, Al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7.8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padakis, Lili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7.8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Thomson, Heather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8.0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dero, Rosa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igueroa, Itz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7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rak, Jessic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9.9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Anabell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0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Lawson, Kirstin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1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ollain y Goytia,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1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Salopek, Sheila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2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Canavan, Alei S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3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Hartford, Kayla M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23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illo, Estefan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4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idalg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5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iqueiros, Pau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, Luisa 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 xml:space="preserve">Holcomb, Rachel 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27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Palomino, Annett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1:29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>Williamson, Tess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0.0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nz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0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Fann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1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ina, Alex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2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Jenny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2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olloman, Cor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2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ranco, Yanel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5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ndre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9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5</w:t>
      </w:r>
      <w:r>
        <w:rPr/>
        <w:tab/>
      </w:r>
      <w:r>
        <w:rPr>
          <w:sz w:val="15"/>
          <w:szCs w:val="15"/>
        </w:rPr>
        <w:t>Carreon, Ariel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57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6</w:t>
      </w:r>
      <w:r>
        <w:rPr/>
        <w:tab/>
      </w:r>
      <w:r>
        <w:rPr>
          <w:sz w:val="15"/>
          <w:szCs w:val="15"/>
        </w:rPr>
        <w:t>Salum, Hannya C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07.59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Girls 11-12 200 Yard IM</w:t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right" w:pos="1080" w:leader="none"/>
          <w:tab w:val="right" w:pos="1699" w:leader="none"/>
          <w:tab w:val="left" w:pos="228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BD Record:</w:t>
      </w:r>
      <w:r>
        <w:rPr/>
        <w:tab/>
      </w:r>
      <w:r>
        <w:rPr>
          <w:b/>
          <w:sz w:val="15"/>
          <w:szCs w:val="15"/>
        </w:rPr>
        <w:t>2:19.89</w:t>
      </w:r>
      <w:r>
        <w:rPr/>
        <w:tab/>
      </w:r>
      <w:r>
        <w:rPr>
          <w:b/>
          <w:sz w:val="15"/>
          <w:szCs w:val="15"/>
        </w:rPr>
        <w:t>Lacey Elliott at 199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:25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26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32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38.8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52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0.8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Lizzy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4.5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6.9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tierrez Del Bosq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0.0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Flores, Fanny I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2:31.01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2.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Lubbers, Danica N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35.43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Lore, Kasey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36.5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Walker, Ali M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42.7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Barnes, Meghan E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42.7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rales, Ilea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3.6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Erives, Marcel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44.3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Thomson, Heather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44.4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dero, Rosa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7.3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berto, Alm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8.0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rak, Jessica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49.8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Boushka, Hayley A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51.3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rmendariz, Bren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ACJ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51.5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Salopek, Sheila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55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apadakis, Lil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MLL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56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ollain y Goytia,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7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navan, Alei 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7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Jennif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8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igueroa, Itz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5.0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errazas, Luisa 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6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rtford, Kayla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07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idalg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9.9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irez, Alexi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1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nzo, Alejand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3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lomino, Annett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8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ranco, Yanel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43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ndrea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53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hea, Caroline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opez, Fann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200 Yard Free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50.9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54.6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Shea, Caroline M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Jennifer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Lore, Kasey B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aran, Caitlin E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54.96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Parra, Pamela 12</w:t>
      </w:r>
      <w:r>
        <w:rPr/>
        <w:tab/>
      </w:r>
      <w:r>
        <w:rPr>
          <w:sz w:val="15"/>
          <w:szCs w:val="15"/>
        </w:rPr>
        <w:t>Thomson, Heather D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Walker, Ali M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vlovic, Katie E 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7.4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Lopez, Fanny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rdero, Rosa G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Armendariz, Brenda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lores, Fanny I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0.4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Liberto, Alma L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Kacie L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Canavan, Alei S 11</w:t>
      </w:r>
      <w:r>
        <w:rPr/>
        <w:tab/>
      </w:r>
      <w:r>
        <w:rPr>
          <w:sz w:val="15"/>
          <w:szCs w:val="15"/>
        </w:rPr>
        <w:t>Salopek, Sheila H 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10.9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Avalos, Lizzy G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Anabelle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Acosta, Andrea R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erak, Jessica E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2:18.9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Lawson, Kirstin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ranco, Yaneli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Terrazas, Luisa F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Talina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27.86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Palomino, Annette V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ina, Alex R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Marquez, Jenny D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idalgo, Alejandra 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2:33.3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Armistead, Anna M 11</w:t>
      </w:r>
      <w:r>
        <w:rPr/>
        <w:tab/>
      </w:r>
      <w:r>
        <w:rPr>
          <w:sz w:val="15"/>
          <w:szCs w:val="15"/>
        </w:rPr>
        <w:t>Williamson, Tess C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Holloman, Cora R 12</w:t>
      </w:r>
      <w:r>
        <w:rPr/>
        <w:tab/>
      </w:r>
      <w:r>
        <w:rPr>
          <w:sz w:val="15"/>
          <w:szCs w:val="15"/>
        </w:rPr>
        <w:t>Tanski-Tiedeman, R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1-12 200 Yard Medley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05.9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08.6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hea, Caroline M 12</w:t>
      </w:r>
      <w:r>
        <w:rPr/>
        <w:tab/>
      </w:r>
      <w:r>
        <w:rPr>
          <w:sz w:val="15"/>
          <w:szCs w:val="15"/>
        </w:rPr>
        <w:t>Baran, Caitlin E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Barnes, Meghan E 11</w:t>
      </w:r>
      <w:r>
        <w:rPr/>
        <w:tab/>
      </w:r>
      <w:r>
        <w:rPr>
          <w:sz w:val="15"/>
          <w:szCs w:val="15"/>
        </w:rPr>
        <w:t>Lore, Kasey B 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12.76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Thomson, Heather D 11</w:t>
      </w:r>
      <w:r>
        <w:rPr/>
        <w:tab/>
      </w:r>
      <w:r>
        <w:rPr>
          <w:sz w:val="15"/>
          <w:szCs w:val="15"/>
        </w:rPr>
        <w:t>Havlovic, Katie E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Walker, Ali M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Pamela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7.4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Lopez, Fanny 11</w:t>
      </w:r>
      <w:r>
        <w:rPr/>
        <w:tab/>
      </w:r>
      <w:r>
        <w:rPr>
          <w:sz w:val="15"/>
          <w:szCs w:val="15"/>
        </w:rPr>
        <w:t>Flores, Fanny I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Cordero, Rosa G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Brenda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2:28.7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Terrazas, Luisa F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Talina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Lawson, Kirstin 12</w:t>
      </w:r>
      <w:r>
        <w:rPr/>
        <w:tab/>
      </w:r>
      <w:r>
        <w:rPr>
          <w:sz w:val="15"/>
          <w:szCs w:val="15"/>
        </w:rPr>
        <w:t>Boushka, Hayley A 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30.6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Figueroa, Itzel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rales, Ileana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Hidalgo, Alejandra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ollain y Goytia, Maritz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32.0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alopek, Sheila H 11</w:t>
      </w:r>
      <w:r>
        <w:rPr/>
        <w:tab/>
      </w:r>
      <w:r>
        <w:rPr>
          <w:sz w:val="15"/>
          <w:szCs w:val="15"/>
        </w:rPr>
        <w:t>Armistead, Anna M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Liberto, Alma L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navan, Alei S 11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5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6.1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6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7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8.7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1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ellano, Yadi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rkins, Amber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8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renier, Cryst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8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inado, Victoria 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7.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tanton, Elor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7.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Tomlin, Becca C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7.7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Mehl, Megan N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7.8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Veale, Nicole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7.9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Rebec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8.0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egura, Andre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8.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Sotelo, Jacki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8.37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Flynn, Jackie R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8.3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 xml:space="preserve">Cancellare, Emily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8.3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Parra, Annia G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8.5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Williamson, Laur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8.8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uggedahl, Mari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9.6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bles, Crist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8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uiz, Caro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9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ingham, Jenny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NA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0.2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uer, Marlo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0.2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Fernandez, Vivia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3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geman, An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9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Stephan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1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angel, Nikki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1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Debroux, Claire K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1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L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7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Marquez, Valerie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everson, Teresa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ikorski, Meris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8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kes, Connie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Gethesam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0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stos, Dani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8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3</w:t>
      </w:r>
      <w:r>
        <w:rPr/>
        <w:tab/>
      </w:r>
      <w:r>
        <w:rPr>
          <w:sz w:val="15"/>
          <w:szCs w:val="15"/>
        </w:rPr>
        <w:t>Sofka, Megan S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9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fka, Laura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5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Powell, Zandra A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1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56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57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59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02.5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07.7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ellano, Yadi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9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rkins, Amber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7.9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renier, Cryst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9.0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inado, Victoria 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9.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egura, Andre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9.7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telo, Jacki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0.9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tanton, Elor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1.4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Flynn, Jackie R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1.87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Parra, Annia G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2.0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Tomlin, Becca C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3.5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Rebec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6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 xml:space="preserve">Cancellare, Emily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5.3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Williamson, Laur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6.1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uiz, Caro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6.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uer, Marlo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6.3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Fernandez, Vivia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7.0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bles, Crist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geman, An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9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angel, Nikki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9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L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1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Debroux, Claire K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1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Stephan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2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lomino, Alyss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everson, Teresa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Gethesam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4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ikorski, Meris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5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stos, Dani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5.87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Girls 13-14 200 Yard Free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de-DE"/>
        </w:rPr>
        <w:t>2:01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02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08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14.1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25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Perkins, Amber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05.48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Grenier, Crysta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11.47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inado, Victoria 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2.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tanton, Elor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3.9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Flynn, Jackie R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14.1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otelo, Jacki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14.6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Veale, Nicole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15.2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Parra, Annia G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15.3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uiz, Caro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8.4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hl, Megan 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0.7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illiamson, Laur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4.3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omlin, Becca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5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uggedahl, Mari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6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Fernandez, Vivia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8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bles, Crist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0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angel, Nikki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31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L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5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Stephan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5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Powell, Zandra A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39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geman, An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4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lomino, Alyss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6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everson, Teresa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9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Gethesam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7.7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Sikorski, Merisa L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5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5:23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5:23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5:38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5:52.9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6:22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Perkins, Amber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:33.53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inado, Victoria 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49.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Sotelo, Jacki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6:04.7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tanton, Elor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6:14.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Fernandez, Vivia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6:43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angel, Nikki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6:53.5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Marquez, Valerie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10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03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4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6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09.7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15.5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egura, Andre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5.0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inado, Victoria 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5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Grenier, Crysta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8.8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Parra, Annia G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9.9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 xml:space="preserve">Cancellare, Emily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1.3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Perkins, Amber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3.6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Williamson, Laur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4.0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Tomlin, Becca C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4.4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Flynn, Jackie R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5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uer, Marlo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6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ingham, Jenny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NA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7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Fernandez, Vivia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8.0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bles, Crist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8.0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tanton, Elor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8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lomino, Alyss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0.8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Debroux, Claire K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2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Stephan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3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everson, Teresa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9.0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Gethesam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3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ikorski, Meris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9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stos, Daniel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0.15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Girls 13-14 200 Yard Back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de-DE"/>
        </w:rPr>
        <w:t>2:17.1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18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23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29.6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42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ellano, Yadi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5.5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egura, Andre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0.8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inado, Victoria 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9.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Parra, Annia G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29.3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Veale, Nicole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30.6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 xml:space="preserve">Cancellare, Emily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3.5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Grenier, Crysta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3.7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Williamson, Laur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38.3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uer, Marlo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38.5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uggedahl, Mari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40.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ingham, Jenny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NA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41.0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Fernandez, Vivia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5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Rebec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8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L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9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Stephan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1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lomino, Alyss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9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Marquez, Valerie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4.6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Sikorski, Merisa L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10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11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2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4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17.9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24.4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Parra, Annia G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3.29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Veale, Nicole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3.59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Arellano, Yadira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14.38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Mehl, Megan N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5.5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tanton, Elor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0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otelo, Jacki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6.1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Perkins, Amber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7.9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Flynn, Jackie R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8.8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uggedahl, Mari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8.8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Tomlin, Becca C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0.6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 xml:space="preserve">Cancellare, Emily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2.7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uer, Marlo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5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geman, An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5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L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5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Rebec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ingham, Jenny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NA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8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Powell, Zandra A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8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Debroux, Claire K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8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everson, Teresa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9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ngel, Nikki 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9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ikorski, Meris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1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uiz, Caro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1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Fernandez, Vivia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2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bles, Crist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2.8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lomino, Alyss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3.6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Likes, Connie E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5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 xml:space="preserve">Marquez, Valerie 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1:45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Sofka, Megan S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6.0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Gethesam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8.8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fka, Laura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9.5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1</w:t>
      </w:r>
      <w:r>
        <w:rPr/>
        <w:tab/>
      </w:r>
      <w:r>
        <w:rPr>
          <w:sz w:val="15"/>
          <w:szCs w:val="15"/>
        </w:rPr>
        <w:t>Ostos, Daniela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55.26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20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:33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35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40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47.9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:01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ellano, Yadi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7.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Annia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7.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tanton, Elor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7.7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otelo, Jacki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49.8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Mehl, Megan N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55.5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Flynn, Jackie R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56.3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 xml:space="preserve">Cancellare, Emily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57.9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geman, An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3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L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5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uer, Marlo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07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angel, Nikki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15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uiz, Caro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5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everson, Teresa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6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ikorski, Meris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6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kes, Connie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28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Gethesam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58.69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Girls 13-14 100 Yard Fly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de-DE"/>
        </w:rPr>
        <w:t>1:02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2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5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08.3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14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ellano, Yadi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6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egura, Andre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5.7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Perkins, Amber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7.6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Mehl, Megan N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8.8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Grenier, Crysta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0.5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Tomlin, Becca C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0.6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tanton, Elor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1.5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Sotelo, Jacki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2.1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uiz, Caro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5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inado, Victoria 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4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Rebec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lynn, Jackie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ingham, Jenny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NA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5.8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Williamson, Laur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6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bles, Crist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Debroux, Claire K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0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L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1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geman, An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1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angel, Nikki 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5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Fernandez, Vivia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7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lomino, Alyss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5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Likes, Connie E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1.36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200 Yard Fl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:16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20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22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28.5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40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egura, Andre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9.8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rkins, Amber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0.8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renier, Cryst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7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illiamson, Laur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0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telo, Jacki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1.99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Girls 13-14 200 Yard IM</w:t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18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18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25.1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31.4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44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ellano, Yadi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9.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Parra, Annia G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27.9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Perkins, Amber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30.0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Mehl, Megan N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0.3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Grenier, Crysta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0.4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otelo, Jacki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1.13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Tomlin, Becca C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4.8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 xml:space="preserve">Cancellare, Emily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6.2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Rebec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1.5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uiz, Carol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2.0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Williamson, Laur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43.0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Fernandez, Vivia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4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L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7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geman, An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7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bles, Cristin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5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lomino, Alyssa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3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Stephan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4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Gethesam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31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ikes, Connie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35.31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Girls 13-14 400 Yard IM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right" w:pos="1080" w:leader="none"/>
          <w:tab w:val="right" w:pos="1699" w:leader="none"/>
          <w:tab w:val="left" w:pos="228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BD Record: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4:43.86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 xml:space="preserve">Laura Hernandez - 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4:53.4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4:54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5:06.79</w:t>
      </w:r>
      <w:r>
        <w:rPr/>
        <w:tab/>
      </w:r>
      <w:r>
        <w:rPr>
          <w:b/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5:20.1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5:46.8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Sotelo, Jackie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:27.1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tanton, Elora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34.0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Fernandez, Vivia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57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geman, Ana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6:04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L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6:04.66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400 Yard Free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:50.9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4:08.0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Mehl, Megan N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telo, Jackie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Peinado, Victoria T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renier, Crysta M 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4:12.7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Perkins, Amber M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Luz M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Flynn, Jackie R 14</w:t>
      </w:r>
      <w:r>
        <w:rPr/>
        <w:tab/>
      </w:r>
      <w:r>
        <w:rPr>
          <w:sz w:val="15"/>
          <w:szCs w:val="15"/>
        </w:rPr>
        <w:t>Segura, Andrea M 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4:17.9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Tomlin, Becca C 13</w:t>
      </w:r>
      <w:r>
        <w:rPr/>
        <w:tab/>
      </w:r>
      <w:r>
        <w:rPr>
          <w:sz w:val="15"/>
          <w:szCs w:val="15"/>
        </w:rPr>
        <w:t>Parra, Annia G 1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Cancellare, Emily G 14</w:t>
      </w:r>
      <w:r>
        <w:rPr/>
        <w:tab/>
      </w:r>
      <w:r>
        <w:rPr>
          <w:sz w:val="15"/>
          <w:szCs w:val="15"/>
        </w:rPr>
        <w:t>Guggedahl, M 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5:16.9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Powell, Zandra A 13</w:t>
      </w:r>
      <w:r>
        <w:rPr/>
        <w:tab/>
      </w:r>
      <w:r>
        <w:rPr>
          <w:sz w:val="15"/>
          <w:szCs w:val="15"/>
        </w:rPr>
        <w:t>Sikorski, Merisa L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ofka, Megan S 13</w:t>
      </w:r>
      <w:r>
        <w:rPr/>
        <w:tab/>
      </w:r>
      <w:r>
        <w:rPr>
          <w:sz w:val="15"/>
          <w:szCs w:val="15"/>
        </w:rPr>
        <w:t>Debroux, Claire K 1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3-14 400 Yard Medley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4:19.1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4:34.6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Grenier, Crysta M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arra, Annia G 1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Mehl, Megan N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inado, Victoria T 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4:43.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Segura, Andrea M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lynn, Jackie R 1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Perkins, Amber M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Luz M 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4:55.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Cancellare, Emily G 14</w:t>
      </w:r>
      <w:r>
        <w:rPr/>
        <w:tab/>
      </w:r>
      <w:r>
        <w:rPr>
          <w:sz w:val="15"/>
          <w:szCs w:val="15"/>
        </w:rPr>
        <w:t>Sotelo, Jackie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Tomlin, Becca C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geman, Ana L 13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5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5.9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Jackson, Lara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5.0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xon, Cass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5.0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Thompson, Maria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5.2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homson, Elisabeth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5.6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ester, Jerri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6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Nelson, Oceana J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7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Birkhead, Lori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7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Tooke, Mary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8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Bian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8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Burns, Colleen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8.3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Bergdahl, Kristina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8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eckmam, Elizab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NA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9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 xml:space="preserve">Wakefield, Jamey 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0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iramontes, Ad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8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once, Glo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2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shley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Baylon, Laurett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5.22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55.8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xon, Cass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4.6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Yee, Alisha C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LCAT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4.8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Thompson, Maria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4.9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homson, Elisabeth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5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ullen, Mega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7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Nelson, Oceana J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8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Birkhead, Lori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9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 xml:space="preserve">Stevenson, Jessica 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9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Bian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0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Bergdahl, Kristina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1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Tooke, Mary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02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Burns, Colleen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4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eckmam, Elizab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NA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8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iramontes, Ad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0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once, Glo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0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shley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8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Baylon, Laurett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1.18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2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00.7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 xml:space="preserve">Thompson, Maria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58.10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Yee, Alisha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ULCAT-ZZ</w:t>
      </w:r>
      <w:r>
        <w:rPr/>
        <w:tab/>
      </w:r>
      <w:r>
        <w:rPr>
          <w:sz w:val="15"/>
          <w:szCs w:val="15"/>
        </w:rPr>
        <w:t>1:58.54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Thomson, Elisabeth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1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ellano, Yadir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2.4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xon, Cassie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5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ester, Jerri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7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irkhead, Lor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9.0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 xml:space="preserve">Stevenson, Jessica 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09.6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Bian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3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eckmam, Elizab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NA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3.0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Burns, Colleen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16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Bergdahl, Kristina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7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Kim, Eugenia S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26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Jackson, Lara M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29.2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iramontes, Ad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2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once, Glo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3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shley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8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Baylon, Laurett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59.5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5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5:22.9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homson, Elisabeth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:15.7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Yee, Alisha C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LCAT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:17.6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ernandez, Bianc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:54.03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03.8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Yee, Alisha C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LCAT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0.2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ullen, Mega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2.2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xon, Cassie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2.4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Birkhead, Lori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3.11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ester, Jerri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3.2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Thompson, Maria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3.5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Stevenson, Jessica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4.2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homson, Elisabeth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4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Nelson, Oceana J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5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Bian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6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Tooke, Mary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11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 xml:space="preserve">Wakefield, Jamey 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2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Ivy, Kassi L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5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 xml:space="preserve">Bergdahl, Kristina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7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iramontes, Ad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4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once, Glo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41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20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16.4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Yee, Alisha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ULCAT-ZZ</w:t>
      </w:r>
      <w:r>
        <w:rPr/>
        <w:tab/>
      </w:r>
      <w:r>
        <w:rPr>
          <w:sz w:val="15"/>
          <w:szCs w:val="15"/>
        </w:rPr>
        <w:t>2:10.93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Dixon, Cassie 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6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Thomson, Elisabeth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8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Lester, Jerri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19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 xml:space="preserve">Stevenson, Jessica 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19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Birkhead, Lori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20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Thompson, Maria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2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Bian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3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Nelson, Oceana J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26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Tooke, Mary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29.2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 xml:space="preserve">Wakefield, Jamey 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2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Kim, Eugenia 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8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once, Glo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7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iramontes, Ad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8.94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12.4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Nelson, Oceana J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2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Burns, Colleen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2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Yee, Alisha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ULCAT-ZZ</w:t>
      </w:r>
      <w:r>
        <w:rPr/>
        <w:tab/>
      </w:r>
      <w:r>
        <w:rPr>
          <w:sz w:val="15"/>
          <w:szCs w:val="15"/>
        </w:rPr>
        <w:t>1:13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Jackson, Lara M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13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 xml:space="preserve">Bergdahl, Kristina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3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Lester, Jerri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4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 xml:space="preserve">Wakefield, Jamey 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9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 xml:space="preserve">Stevenson, Jessica 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21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Bian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2.1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Kim, Eugenia 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3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eckmam, Elizab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8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iramontes, Ad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9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once, Glo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1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shley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4.2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Baylon, Laurett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7.92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20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37.3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Nelson, Oceana J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39.8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Bergdahl, Kristina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39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Burns, Colleen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44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Lester, Jerri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46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Ivy, Kassi L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58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Weckmam, Elizabe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UNAT</w:t>
      </w:r>
      <w:r>
        <w:rPr/>
        <w:tab/>
      </w:r>
      <w:r>
        <w:rPr>
          <w:sz w:val="15"/>
          <w:szCs w:val="15"/>
        </w:rPr>
        <w:t>3:12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iramontes, Ad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5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once, Glo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7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shley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26.16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100 Yard Fl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02.1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Yee, Alisha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ULCAT-ZZ</w:t>
      </w:r>
      <w:r>
        <w:rPr/>
        <w:tab/>
      </w:r>
      <w:r>
        <w:rPr>
          <w:sz w:val="15"/>
          <w:szCs w:val="15"/>
        </w:rPr>
        <w:t>1:00.45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 xml:space="preserve">Thompson, Maria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0.74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Thomson, Elisabeth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4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ullen, Mega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7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 xml:space="preserve">Stevenson, Jessica 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7.9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Dixon, Cassie 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8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Lester, Jerri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0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Tooke, Mary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11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eckmam, Elizab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NA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3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once, Glori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4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Ashley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0.46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200 Yard Fl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19.7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Yee, Alisha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ULCAT-ZZ</w:t>
      </w:r>
      <w:r>
        <w:rPr/>
        <w:tab/>
      </w:r>
      <w:r>
        <w:rPr>
          <w:sz w:val="15"/>
          <w:szCs w:val="15"/>
        </w:rPr>
        <w:t>2:12.97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 xml:space="preserve">Thompson, Maria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13.48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Thomson, Elisabeth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25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 xml:space="preserve">Stevenson, Jessica 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27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Tooke, Mary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40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Bergdahl, Kristina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46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---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Kim, Eugenia S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Q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Girls 200 Yard IM</w:t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17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Yee, Alisha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ULCAT-ZZ</w:t>
      </w:r>
      <w:r>
        <w:rPr/>
        <w:tab/>
      </w:r>
      <w:r>
        <w:rPr>
          <w:sz w:val="15"/>
          <w:szCs w:val="15"/>
        </w:rPr>
        <w:t>2:12.94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 xml:space="preserve">Thompson, Maria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14.61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Thomson, Elisabeth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9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ullen, Megan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2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 xml:space="preserve">Stevenson, Jessica 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24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Birkhead, Lori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25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Lester, Jerri A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26.0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Burns, Colleen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29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Nelson, Oceana J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30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Bian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1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 xml:space="preserve">Wakefield, Jamey 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3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Ivy, Kassi L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44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Acosta, Ashley D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:07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Baylon, Laurett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:11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 xml:space="preserve">Bergdahl, Kristina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---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eckmam, Elizab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NA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Q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Girls 400 Yard IM</w:t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4:52.8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168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</w:r>
      <w:r>
        <w:rPr>
          <w:b/>
          <w:sz w:val="15"/>
          <w:szCs w:val="15"/>
        </w:rPr>
        <w:t>Age</w:t>
      </w:r>
      <w:r>
        <w:rPr/>
        <w:tab/>
      </w:r>
      <w:r>
        <w:rPr>
          <w:b/>
          <w:sz w:val="15"/>
          <w:szCs w:val="15"/>
        </w:rPr>
        <w:t xml:space="preserve">        Team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Yee, Alisha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ULCAT-ZZ</w:t>
      </w:r>
      <w:r>
        <w:rPr/>
        <w:tab/>
      </w:r>
      <w:r>
        <w:rPr>
          <w:sz w:val="15"/>
          <w:szCs w:val="15"/>
        </w:rPr>
        <w:t>4:39.93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Thomson, Elisabeth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:58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Bianc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23.03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400 Yard Free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:48.4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3:51.5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Lester, Jerri A 17</w:t>
      </w:r>
      <w:r>
        <w:rPr/>
        <w:tab/>
      </w:r>
      <w:r>
        <w:rPr>
          <w:sz w:val="15"/>
          <w:szCs w:val="15"/>
        </w:rPr>
        <w:t>Stevenson, Jessica R 16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Nelson, Oceana J 17</w:t>
      </w:r>
      <w:r>
        <w:rPr/>
        <w:tab/>
      </w:r>
      <w:r>
        <w:rPr>
          <w:sz w:val="15"/>
          <w:szCs w:val="15"/>
        </w:rPr>
        <w:t>Thompson, Maria B 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4:04.3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Thomson, Elisabeth J 15</w:t>
      </w:r>
      <w:r>
        <w:rPr/>
        <w:tab/>
      </w:r>
      <w:r>
        <w:rPr>
          <w:sz w:val="15"/>
          <w:szCs w:val="15"/>
        </w:rPr>
        <w:t>Williamson, Lauren E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Mauer, Marlo M 14</w:t>
      </w:r>
      <w:r>
        <w:rPr/>
        <w:tab/>
      </w:r>
      <w:r>
        <w:rPr>
          <w:sz w:val="15"/>
          <w:szCs w:val="15"/>
        </w:rPr>
        <w:t>Dixon, Cassie E 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4:10.4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Birkhead, Lori 16</w:t>
      </w:r>
      <w:r>
        <w:rPr/>
        <w:tab/>
      </w:r>
      <w:r>
        <w:rPr>
          <w:sz w:val="15"/>
          <w:szCs w:val="15"/>
        </w:rPr>
        <w:t>Burns, Colleen K 1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Wakefield, Jamey L 15</w:t>
      </w:r>
      <w:r>
        <w:rPr/>
        <w:tab/>
      </w:r>
      <w:r>
        <w:rPr>
          <w:sz w:val="15"/>
          <w:szCs w:val="15"/>
        </w:rPr>
        <w:t>Hernandez, Bianca A 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5:07.4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Rangel, Nikki N 13</w:t>
      </w:r>
      <w:r>
        <w:rPr/>
        <w:tab/>
      </w:r>
      <w:r>
        <w:rPr>
          <w:sz w:val="15"/>
          <w:szCs w:val="15"/>
        </w:rPr>
        <w:t>Severson, Teresa A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Baylon, Laurette 15</w:t>
      </w:r>
      <w:r>
        <w:rPr/>
        <w:tab/>
      </w:r>
      <w:r>
        <w:rPr>
          <w:sz w:val="15"/>
          <w:szCs w:val="15"/>
        </w:rPr>
        <w:t>Hegeman, Ana L 1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irls 400 Yard Medley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4:14.8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4:14.84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Mullen, Megan 17</w:t>
      </w:r>
      <w:r>
        <w:rPr/>
        <w:tab/>
      </w:r>
      <w:r>
        <w:rPr>
          <w:sz w:val="15"/>
          <w:szCs w:val="15"/>
        </w:rPr>
        <w:t>Nelson, Oceana J 1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Thompson, Maria B 17</w:t>
      </w:r>
      <w:r>
        <w:rPr/>
        <w:tab/>
      </w:r>
      <w:r>
        <w:rPr>
          <w:sz w:val="15"/>
          <w:szCs w:val="15"/>
        </w:rPr>
        <w:t>Lester, Jerri A 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4:34.5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Birkhead, Lori 16</w:t>
      </w:r>
      <w:r>
        <w:rPr/>
        <w:tab/>
      </w:r>
      <w:r>
        <w:rPr>
          <w:sz w:val="15"/>
          <w:szCs w:val="15"/>
        </w:rPr>
        <w:t>Burns, Colleen K 1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Wakefield, Jamey L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Bianca A 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:42.4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Dixon, Cassie E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uer, Marlo M 1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Williamson, Lauren E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homson, Elisabeth J 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6:05.76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Baylon, Laurette 15</w:t>
      </w:r>
      <w:r>
        <w:rPr/>
        <w:tab/>
      </w:r>
      <w:r>
        <w:rPr>
          <w:sz w:val="15"/>
          <w:szCs w:val="15"/>
        </w:rPr>
        <w:t>Severson, Teresa A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Rangel, Nikki N 13</w:t>
      </w:r>
      <w:r>
        <w:rPr/>
        <w:tab/>
      </w:r>
      <w:r>
        <w:rPr>
          <w:sz w:val="15"/>
          <w:szCs w:val="15"/>
        </w:rPr>
        <w:t>Ostos, Daniela 1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6&amp;U 25 Yard Free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Obe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0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stos, Gerar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0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Juan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lera, Iran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tinez, Pau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Lawson, Kyle D</w:t>
      </w:r>
      <w:r>
        <w:rPr/>
        <w:tab/>
      </w:r>
      <w:r>
        <w:rPr>
          <w:sz w:val="15"/>
          <w:szCs w:val="15"/>
        </w:rPr>
        <w:t xml:space="preserve">  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0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Johanson, Laine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6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McQueen, Chase T</w:t>
      </w:r>
      <w:r>
        <w:rPr/>
        <w:tab/>
      </w:r>
      <w:r>
        <w:rPr>
          <w:sz w:val="15"/>
          <w:szCs w:val="15"/>
        </w:rPr>
        <w:t xml:space="preserve">  4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8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coreza, Enriqu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45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6&amp;U 25 Yard Back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Obe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2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stos, Gerar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8.8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Juan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lera, Iran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McQueen, Chase T</w:t>
      </w:r>
      <w:r>
        <w:rPr/>
        <w:tab/>
      </w:r>
      <w:r>
        <w:rPr>
          <w:sz w:val="15"/>
          <w:szCs w:val="15"/>
        </w:rPr>
        <w:t xml:space="preserve">  4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4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tinez, Pau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8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Johanson, Laine</w:t>
      </w:r>
      <w:r>
        <w:rPr/>
        <w:tab/>
      </w:r>
      <w:r>
        <w:rPr>
          <w:sz w:val="15"/>
          <w:szCs w:val="15"/>
        </w:rPr>
        <w:t xml:space="preserve">  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2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Lawson, Kyle D</w:t>
      </w:r>
      <w:r>
        <w:rPr/>
        <w:tab/>
      </w:r>
      <w:r>
        <w:rPr>
          <w:sz w:val="15"/>
          <w:szCs w:val="15"/>
        </w:rPr>
        <w:t xml:space="preserve">  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6&amp;U 25 Yard Breast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stos, Gerar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0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Obe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8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tinez, Pau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Lawson, Kyle D</w:t>
      </w:r>
      <w:r>
        <w:rPr/>
        <w:tab/>
      </w:r>
      <w:r>
        <w:rPr>
          <w:sz w:val="15"/>
          <w:szCs w:val="15"/>
        </w:rPr>
        <w:t xml:space="preserve">  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9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lera, Iran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Juan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coreza, Enriqu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6&amp;U 25 Yard Fly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Obe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Juan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stos, Gerar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lera, Iran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tinez, Pau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Lawson, Kyle D</w:t>
      </w:r>
      <w:r>
        <w:rPr/>
        <w:tab/>
      </w:r>
      <w:r>
        <w:rPr>
          <w:sz w:val="15"/>
          <w:szCs w:val="15"/>
        </w:rPr>
        <w:t xml:space="preserve">  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7-8 25 Yard Free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ra D., Migu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B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5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dero, Pe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5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u, Kyle W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LCAT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5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Eud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6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Brown, Joe S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6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burto, Dan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MLL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6.6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Carlos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6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uced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7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mez, Adam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7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Jose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7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rre, Alejan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8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Cr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8.6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llegos, Hugo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9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ranga, Paul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9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Jr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9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Navarro, Rau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9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Beckett, Justin C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9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ez, Andre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0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a, Andre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0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ra, Iv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1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bles, Rom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1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bos, Carlos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1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Iv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1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no, Gabri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2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Johnson, Scott P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3.0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Hernandez, John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4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bos, Lino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50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7-8 25 Yard Back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ra D., Migu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B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7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u, Kyle W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LCAT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8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dero, Pe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8.7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rre, Alejan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0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Carlos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0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uced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0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mez, Adam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1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burto, Dan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MLL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1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Cr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1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Eud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1.4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Jose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2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ez, Andre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2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Jr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2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Navarro, Rau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3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Beckett, Justin C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4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bles, Rom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ra, Iv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a, Andre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2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Iv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oskins, Graha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6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ranga, Paul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Silva, Felipe F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8.2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Johnson, Scott P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2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Smith, Matthew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5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bos, Lino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67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7-8 25 Yard Breast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ra D., Migu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B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0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dero, Pe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0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u, Kyle W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LCAT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0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Brown, Joe S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1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burto, Dan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MLL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2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ranga, Paul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3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Cr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3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rre, Alejan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Carlos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uced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Johnson, Scott P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5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Navarro, Rau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7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Jr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7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Eud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8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Iv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ez, Andre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ra, Iv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llegos, Hugo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2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no, Gabri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2.8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Beckett, Justin C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4.0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bos, Lino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a, Andre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mez, Adam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Robles, Roman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MMLL-ZZ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7-8 25 Yard Fly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ra D., Migu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B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6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dero, Pe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6.6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u, Kyle W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LCAT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7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Carlos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0.0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Beckett, Justin C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0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burto, Dan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MLL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1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rre, Alejan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1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Wakefield, Will E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1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Avila, Jose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2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uced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3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mez, Adam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3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ranga, Paul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3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bles, Rom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Jr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a, Andre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8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llegos, Hugo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ez, Andre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Iv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7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bos, Carlos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8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oskins, Graha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6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Johnson, Scott P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7.2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Brown, Joe S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ilva, Felipe 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bos, Lino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Eud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8&amp;U 50 Yard Free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Wu, Kyle W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ULCAT-ZZ</w:t>
      </w:r>
      <w:r>
        <w:rPr/>
        <w:tab/>
      </w:r>
      <w:r>
        <w:rPr>
          <w:sz w:val="15"/>
          <w:szCs w:val="15"/>
        </w:rPr>
        <w:t>33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ra D., Migu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B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Carlos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Eud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uced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Cr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3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mez, Adam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burto, Dan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MLL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0.1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Brown, Joe S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1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Jose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rre, Alejan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ranga, Paul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Wakefield, Will E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3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Beckett, Justin C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4.1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Navarro, Rau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4.7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llegos, Hugo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5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bles, Rom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5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ez, Andre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5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Jr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6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bos, Carlos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9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a, Andre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9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Iv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2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no, Gabri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3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Johnson, Scott P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5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oskins, Graha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6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lera, Iran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0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>Smith, Matthew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1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bos, Lino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ra, Iv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8&amp;U 50 Yard Back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ra D., Migu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B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u, Kyle W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LCAT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8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uced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4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rre, Alejan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5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Carlos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5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Eud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6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Beckett, Justin C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7.7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Cr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ez, Andre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Brown, Joe S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8.8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Jose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9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Jr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9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bles, Rom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bos, Carlos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2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a, Andre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ranga, Paul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Navarro, Rau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ra, Iv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llegos, Hugo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6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no, Gabri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8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Iv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8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Hernandez, John A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3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Johnson, Scott P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6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lera, Iran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dero, Pe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mez, Adam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8&amp;U 50 Yard Breast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dero, Pe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Cr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9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Brown, Joe S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9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burto, Dan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MLL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1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ranga, Paul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rre, Alejan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2.8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Navarro, Rau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uced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8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Johnson, Scott P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7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Jose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7.4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Wakefield, Will E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8.0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Robles, Roman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MMLL-ZZ</w:t>
      </w:r>
      <w:r>
        <w:rPr/>
        <w:tab/>
      </w:r>
      <w:r>
        <w:rPr>
          <w:sz w:val="15"/>
          <w:szCs w:val="15"/>
        </w:rPr>
        <w:t>1:02.0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ra, Iv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2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Jr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Iv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llegos, Hugo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2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bos, Carlos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7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oskins, Graha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0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lera, Iran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5.5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bos, Lino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no, Gabri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Smith, Matthew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8&amp;U 50 Yard Fly</w:t>
      </w:r>
    </w:p>
    <w:p>
      <w:pPr>
        <w:pStyle w:val="Normal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ra D., Migu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B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u, Kyle W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LCAT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dero, Pe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0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Beckett, Justin C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6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rre, Alejan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7.4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Carlos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Eud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9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Cr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Brown, Joe S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4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Jose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6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uced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6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ranga, Paul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7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Jr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8.6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ez, Andre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2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llegos, Hugo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4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Iv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5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Johnson, Scott P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bos, Carlos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Boys 8&amp;U 100 Yard IM</w:t>
      </w:r>
    </w:p>
    <w:p>
      <w:pPr>
        <w:pStyle w:val="Normal"/>
        <w:rPr>
          <w:b/>
          <w:b/>
          <w:sz w:val="16"/>
          <w:szCs w:val="18"/>
          <w:lang w:val="de-DE"/>
        </w:rPr>
      </w:pPr>
      <w:r>
        <w:rPr>
          <w:b/>
          <w:sz w:val="16"/>
          <w:szCs w:val="18"/>
          <w:lang w:val="de-DE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 Lara D., Migu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B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2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u, Kyle W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LCAT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5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dero, Pe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0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Cr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9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Carlos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0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Brown, Joe S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42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uced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4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burto, Dan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MLL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44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Wakefield, Will E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49.8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Beckett, Justin C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51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ez, Andre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3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Jr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4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Navarro, Rau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6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rrera, Iv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1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a, Andre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4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llegos, Hugo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5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bos, Carlos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4.6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Eud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irre, Alejan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8&amp;U 100 Yard Free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0.9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Aguirre, Alejandro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Carlos D 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Saucedo, Adrian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Eudor 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12.6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Duran, Cruz M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Ivan 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Avila, Jose A 8</w:t>
      </w:r>
      <w:r>
        <w:rPr/>
        <w:tab/>
      </w:r>
      <w:r>
        <w:rPr>
          <w:sz w:val="15"/>
          <w:szCs w:val="15"/>
        </w:rPr>
        <w:t>Brown, Joe S 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17.4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Gallegos, Hugo A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Jr Javier 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Avilez, Andres E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bos, Carlos M 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1:47.9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Ostos, Gerardo 6</w:t>
      </w:r>
      <w:r>
        <w:rPr/>
        <w:tab/>
      </w:r>
      <w:r>
        <w:rPr>
          <w:sz w:val="15"/>
          <w:szCs w:val="15"/>
        </w:rPr>
        <w:t>Johnson, Scott P 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Aguilera, Iran A 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Juan M 6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8&amp;U 100 Yard Medley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3.5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Aguirre, Alejandro 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ranga, Paulo 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Garcia, Eudor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Carlos D 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27.06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Avila, Jose A 8</w:t>
      </w:r>
      <w:r>
        <w:rPr/>
        <w:tab/>
      </w:r>
      <w:r>
        <w:rPr>
          <w:sz w:val="15"/>
          <w:szCs w:val="15"/>
        </w:rPr>
        <w:t>Brown, Joe S 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Wakefield, Will E 8</w:t>
      </w:r>
      <w:r>
        <w:rPr/>
        <w:tab/>
      </w:r>
      <w:r>
        <w:rPr>
          <w:sz w:val="15"/>
          <w:szCs w:val="15"/>
        </w:rPr>
        <w:t>Duran, Cruz M 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37.0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Cobos, Carlos M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Jr Javier 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Avilez, Andres E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llegos, Hugo A 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1:54.5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Ostos, Gerardo 6</w:t>
      </w:r>
      <w:r>
        <w:rPr/>
        <w:tab/>
      </w:r>
      <w:r>
        <w:rPr>
          <w:sz w:val="15"/>
          <w:szCs w:val="15"/>
        </w:rPr>
        <w:t>Johnson, Scott P 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Medrano, Ivan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Juan M 6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9-10 5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9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0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0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31.8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5.5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rtega, Ivan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8.6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u, Alex K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LCAT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9.7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Jorg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8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Scott, Leo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0.7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irez, David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7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olis, Luigi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1.17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Diaz, Elie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2.4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Salopek, David D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2.6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2.9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Lawson, Tyler B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3.4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nales, Ernest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9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choa, Ozma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a, Mari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5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Vi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Ricar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Salas, Isaiah I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6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Roman, Jesus D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6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Brooks, Cirillo C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6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Dominguez, Anibal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7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Vazquez, Javie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MMLL-ZZ</w:t>
      </w:r>
      <w:r>
        <w:rPr/>
        <w:tab/>
      </w:r>
      <w:r>
        <w:rPr>
          <w:sz w:val="15"/>
          <w:szCs w:val="15"/>
        </w:rPr>
        <w:t>38.0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ills, Eva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8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rrango, Rafa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 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N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8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rtinez, Kristoph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8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Streep, Michea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9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ese, Mauricio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6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Chiu, Andy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0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>Mercurio, Anthony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1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0</w:t>
      </w:r>
      <w:r>
        <w:rPr/>
        <w:tab/>
      </w:r>
      <w:r>
        <w:rPr>
          <w:sz w:val="15"/>
          <w:szCs w:val="15"/>
        </w:rPr>
        <w:t>Streep, Richard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41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dina, Crist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Emmanu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3</w:t>
      </w:r>
      <w:r>
        <w:rPr/>
        <w:tab/>
      </w:r>
      <w:r>
        <w:rPr>
          <w:sz w:val="15"/>
          <w:szCs w:val="15"/>
        </w:rPr>
        <w:t>Winstead, Leif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4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ay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6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5</w:t>
      </w:r>
      <w:r>
        <w:rPr/>
        <w:tab/>
      </w:r>
      <w:r>
        <w:rPr>
          <w:sz w:val="15"/>
          <w:szCs w:val="15"/>
        </w:rPr>
        <w:t>Lynch, Cody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6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Andre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54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9-10 5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34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5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6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38.4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43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0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Jorg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9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rtega, Ivan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5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irez, David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6.6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lis, Luigi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7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El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9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8.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Lawson, Tyler B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9.1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man, Jesus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3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a, Mari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5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choa, Ozma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5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Vi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6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Ricar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8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nales, Ernest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4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ominguez, Aniba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4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Martinez, Kristop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5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Streep, Michea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46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Brooks, Cirillo C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7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Salas, Isaiah I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47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ese, Mauricio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7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Mercurio, Anthony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9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Streep, Richard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49.8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Zach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0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rrango, Rafa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3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zquez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3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dina, Crist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7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ay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0.2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Andre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1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Wills, Evan E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Winstead, Leif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Emmanu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Lynch, Cody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9-10 5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38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40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42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42.4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48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5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u, Ale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LCAT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6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7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rtega, Ivan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8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awson, Tyler B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1.47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cott, Leo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3.3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Roman, Jesus D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4.8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Ochoa, Ozman J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6.0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7.9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Salopek, David D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8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zquez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Chiu, Andy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1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Martinez, Kristop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2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Wills, Evan E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3.0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Streep, Michea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3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Guerra, Mario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53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rrango, Rafa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Andre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Ricar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dina, Crist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6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Zach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6.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Streep, Richard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9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Lynch, Cody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0.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Winstead, Leif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1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ese, Mauricio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2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ay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7.44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9-10 50 Yard Fl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33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4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4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36.6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41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Wu, Alex K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ULCAT-ZZ</w:t>
      </w:r>
      <w:r>
        <w:rPr/>
        <w:tab/>
      </w:r>
      <w:r>
        <w:rPr>
          <w:sz w:val="15"/>
          <w:szCs w:val="15"/>
        </w:rPr>
        <w:t>32.09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cott, Leo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2.62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Jorg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4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rtega, Ivan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4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9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irez, David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9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olis, Luigi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7.0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Salopek, David D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8.3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nales, Ernest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8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a, Mari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man, Jesus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5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lina, Zach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6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wson, Tyler B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8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Vi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8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Salas, Isaiah I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43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Ochoa, Ozman J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44.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4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orrego, Le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5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ills, Evan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7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ominguez, Aniba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rrango, Rafa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Streep, Richard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0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Streep, Michea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1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Maur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Ricar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>Lespron, Adrian G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54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zquez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6.2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>Winstead, Leif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7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aldos, Francisco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Joshu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ay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7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Richardson, Jonath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Emmanu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Brooks, Cirillo C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9-10 100 Yard I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14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7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7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21.2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31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7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rtega, Ivan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8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u, Alex K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LCAT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6.7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Jorg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9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irez, David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8.8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5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az, Elie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1.7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Solis, Luigi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22.3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Scott, Leo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2.6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Lawson, Tyler B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2.8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0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choa, Ozma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8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man, Jesus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8.4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0.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nales, Ernest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1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a, Mari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3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Vi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4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tinez, Kristoph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6.8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ominguez, Aniba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8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Ricar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2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Wills, Evan E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43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Chiu, Andy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43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ese, Mauricio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5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zquez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8.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Salas, Isaiah I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49.0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Streep, Michea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49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Emmanu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7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Streep, Richard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58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Andre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4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0</w:t>
      </w:r>
      <w:r>
        <w:rPr/>
        <w:tab/>
      </w:r>
      <w:r>
        <w:rPr>
          <w:sz w:val="15"/>
          <w:szCs w:val="15"/>
        </w:rPr>
        <w:t>Winstead, Leif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4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ay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8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rrango, Rafa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dina, Crist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Salopek, David D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9-10 200 Yard Free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09.8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3.7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Armendariz, Cesar C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irez, David A 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Escarcega, Jorge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rtega, Ivan E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10.0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Solis, Luigi M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o 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Acosta, Cesar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Rafa 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18.0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cott, Leo M 10</w:t>
      </w:r>
      <w:r>
        <w:rPr/>
        <w:tab/>
      </w:r>
      <w:r>
        <w:rPr>
          <w:sz w:val="15"/>
          <w:szCs w:val="15"/>
        </w:rPr>
        <w:t>Martinez, K 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Lawson, Tyler B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Elier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1.3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Brooks, Cirillo C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ominguez, Anibal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Medrano, Emmanuel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rcurio, Anthony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44.3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Streep, Micheal A 10</w:t>
      </w:r>
      <w:r>
        <w:rPr/>
        <w:tab/>
      </w:r>
      <w:r>
        <w:rPr>
          <w:sz w:val="15"/>
          <w:szCs w:val="15"/>
        </w:rPr>
        <w:t>Streep, Richard R 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Aguayo, Adrian 10</w:t>
      </w:r>
      <w:r>
        <w:rPr/>
        <w:tab/>
      </w:r>
      <w:r>
        <w:rPr>
          <w:sz w:val="15"/>
          <w:szCs w:val="15"/>
        </w:rPr>
        <w:t>Salas, Isaiah I 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50.9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Garcia, Zach A 10</w:t>
      </w:r>
      <w:r>
        <w:rPr/>
        <w:tab/>
      </w:r>
      <w:r>
        <w:rPr>
          <w:sz w:val="15"/>
          <w:szCs w:val="15"/>
        </w:rPr>
        <w:t>Winstead, Leif M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Lynch, Cody M 10</w:t>
      </w:r>
      <w:r>
        <w:rPr/>
        <w:tab/>
      </w:r>
      <w:r>
        <w:rPr>
          <w:sz w:val="15"/>
          <w:szCs w:val="15"/>
        </w:rPr>
        <w:t>Salopek, David D 9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9-10 200 Yard Medley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30.4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3.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Ramirez, David A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Cesar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Escarcega, Jorge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rtega, Ivan E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36.2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Diaz, Elier 10</w:t>
      </w:r>
      <w:r>
        <w:rPr/>
        <w:tab/>
      </w:r>
      <w:r>
        <w:rPr>
          <w:sz w:val="15"/>
          <w:szCs w:val="15"/>
        </w:rPr>
        <w:t>Lawson, Tyler B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cott, Leo M 10</w:t>
      </w:r>
      <w:r>
        <w:rPr/>
        <w:tab/>
      </w:r>
      <w:r>
        <w:rPr>
          <w:sz w:val="15"/>
          <w:szCs w:val="15"/>
        </w:rPr>
        <w:t>Molina, Zach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39.2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Acosta, Cesar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Rafa 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o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lis, Luigi M 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09.6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Streep, Richard R 9</w:t>
      </w:r>
      <w:r>
        <w:rPr/>
        <w:tab/>
      </w:r>
      <w:r>
        <w:rPr>
          <w:sz w:val="15"/>
          <w:szCs w:val="15"/>
        </w:rPr>
        <w:t>Streep, Micheal A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Salas, Isaiah I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Joshua 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3:11.3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 xml:space="preserve">Armendariz, Mauricio S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orrego, Leo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Lespron, Adrian G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ldos, Francisco X 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Brooks, Cirillo C 9</w:t>
      </w:r>
      <w:r>
        <w:rPr/>
        <w:tab/>
      </w:r>
      <w:r>
        <w:rPr>
          <w:sz w:val="15"/>
          <w:szCs w:val="15"/>
        </w:rPr>
        <w:t>Martinez, K 1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Dominguez, Anibal A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rcurio, Anthony 10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&amp;U 1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04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6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7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10.7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19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rtega, Ivan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2.6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2.9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Jorg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4.7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u, Alex K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LCAT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5.5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lis, Luigi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7.5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irez, David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8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az, Elie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1.7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2.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Scott, Leo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4.2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Salopek, David D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4.4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nales, Ernest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5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7.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Vi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4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orrego, Le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0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Roman, Jesus D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21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Salas, Isaiah I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22.4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4.9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ominguez, Aniba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5.3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zquez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5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Maur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7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espron, Adrian G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7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rooks, Cirillo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9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ills, Evan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0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Streep, Michea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31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Martinez, Kristop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1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Molina, Zac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1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>Ramos, Ricardo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MMLL-ZZ</w:t>
      </w:r>
      <w:r>
        <w:rPr/>
        <w:tab/>
      </w:r>
      <w:r>
        <w:rPr>
          <w:sz w:val="15"/>
          <w:szCs w:val="15"/>
        </w:rPr>
        <w:t>1:32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Streep, Richard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34.4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>Chiu, Andy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34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Joshu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4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rcurio, Anthon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5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rrango, Rafa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8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aldos, Francisco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0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ese, Mauricio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0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Emmanu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2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6</w:t>
      </w:r>
      <w:r>
        <w:rPr/>
        <w:tab/>
      </w:r>
      <w:r>
        <w:rPr>
          <w:sz w:val="15"/>
          <w:szCs w:val="15"/>
        </w:rPr>
        <w:t>Richardson, Jonath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46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ay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3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choa, Ozman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King, Paul C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dina, Crist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&amp;U 2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:19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25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26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31.8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50.8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6.9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u, Ale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LCAT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8.4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rtega, Ivan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8.8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Jorg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0.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lis, Luigi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6.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El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7.8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u, Kyle W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LCAT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2.4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2.5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Lawson, Tyler B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42.6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Ochoa, Ozman J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46.3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6.9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nales, Ernest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8.4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man, Jesus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3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7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dero, Pe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1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Salas, Isaiah I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:05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rmendariz, Mauri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LT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14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rtinez, Kristoph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15.4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Beckett, Justin C</w:t>
      </w:r>
      <w:r>
        <w:rPr/>
        <w:tab/>
      </w:r>
      <w:r>
        <w:rPr>
          <w:sz w:val="15"/>
          <w:szCs w:val="15"/>
        </w:rPr>
        <w:t xml:space="preserve">  8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:17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ran, Cruz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8.4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Brown, Joe S</w:t>
      </w:r>
      <w:r>
        <w:rPr/>
        <w:tab/>
      </w:r>
      <w:r>
        <w:rPr>
          <w:sz w:val="15"/>
          <w:szCs w:val="15"/>
        </w:rPr>
        <w:t xml:space="preserve">  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:18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Richardson, Jonath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3:20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Lespron, Adrian G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3:23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Jr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30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a, Jose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32.7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Emmanu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34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ilez, Andre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37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llegos, Hugo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49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bos, Carlos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52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Iv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:01.17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&amp;U 10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14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7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8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21.6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32.4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4.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Jorg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0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rtega, Ivan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7.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irez, David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Solis, Luigi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20.2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Lawson, Tyler B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3.4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alopek, David D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3.6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3.7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az, Elie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4.6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Ochoa, Ozman J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CS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7.9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man, Jesus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8.0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nales, Ernest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0.5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Vi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4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Ricar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5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Wills, Evan E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37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Molina, Zac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8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Streep, Michea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40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Salas, Isaiah I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41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Chiu, Andy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42.0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Brooks, Cirillo C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42.4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Dominguez, Anibal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42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Martinez, Kristoph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43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Armendariz, Mauri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1:43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Streep, Richard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44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King, Paul C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55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Lespron, Adrian G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1:57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Joshu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9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dina, Crist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8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ay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4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Richardson, Jonath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ese, Mauricio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rcurio, Anthony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Emmanu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a, Mari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orrego, Le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aldos, Francisco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&amp;U 10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24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28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31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32.7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44.8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2.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Ortega, Ivan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5.5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7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u, Alex K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LCAT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7.0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az, Elie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0.0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Lawson, Tyler B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3.0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cott, Leo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8.4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Roman, Jesus D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38.8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Ochoa, Ozman J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38.9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2.6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2.8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tinez, Kristoph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9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zquez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1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Chiu, Andy A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55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Streep, Michea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56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rrango, Rafa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7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lina, Zach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7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orrego, Le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9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Richardson, Jonath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00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ominguez, Aniba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2.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dina, Crist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3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ese, Mauricio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9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aldos, Francisco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5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Joshu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7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drano, Emmanu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0.0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King, Paul C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25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ay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1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Lespron, Adrian G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Streep, Richard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&amp;U 100 Yard Fl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15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20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20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25.6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40.5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Wu, Alex K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ULCAT-ZZ</w:t>
      </w:r>
      <w:r>
        <w:rPr/>
        <w:tab/>
      </w:r>
      <w:r>
        <w:rPr>
          <w:sz w:val="15"/>
          <w:szCs w:val="15"/>
        </w:rPr>
        <w:t>1:12.39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Escarcega, Jorge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1:16.06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ott, Leo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0.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2.9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lis, Luigi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2.9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irez, David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4.3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El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5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lopek, David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1.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Vi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5.7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nales, Ernest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8.7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Salas, Isaiah I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48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ominguez, Aniba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5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Streep, Micheal A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02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ay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4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Streep, Richard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Boys 10&amp;U 200 Yard IM</w:t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40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47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49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55.2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:18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7.9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u, Ale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LCAT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2.8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Jorg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3.4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irez, David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0.0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Diaz, Elier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50.0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cott, Leo M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56.6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olis, Luigi M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56.7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Mauric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1.7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Salopek, David D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04.4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Lawson, Tyler B</w:t>
      </w:r>
      <w:r>
        <w:rPr/>
        <w:tab/>
      </w:r>
      <w:r>
        <w:rPr>
          <w:sz w:val="15"/>
          <w:szCs w:val="15"/>
        </w:rPr>
        <w:t xml:space="preserve"> 10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:04.7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nales, Ernest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2.6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costa, Cesa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7.5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ills, Evan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 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29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tinez, Kristoph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30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Ricar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40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treep, Michea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46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Salas, Isaiah I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:51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Streep, Richard R</w:t>
      </w:r>
      <w:r>
        <w:rPr/>
        <w:tab/>
      </w:r>
      <w:r>
        <w:rPr>
          <w:sz w:val="15"/>
          <w:szCs w:val="15"/>
        </w:rPr>
        <w:t xml:space="preserve">  9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4:16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guayo, Adria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5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6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6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7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8.6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1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lis, Oscar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7.0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7.09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Scott, JD 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7.18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Jacob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8.8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0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Abraha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Ivy, Reid E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0.3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Gailey, Patrick J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0.63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Dixon, Trevor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0.8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Larson, Connor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1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Baca, Oscar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1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Reyes, Hum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2.2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 xml:space="preserve">Hernando, Andrew 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2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Rivas, Albert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2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Allred, Tyler B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2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ero, Mike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2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4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las, Joshua 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zquez, Alejand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Huguley, Levi 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7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Smith, Mark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7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ddes, Patrick 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8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Lui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9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Davis, Alberto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39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Rivera, Gil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41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Worsham, Timothy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42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onzalez, Ruebe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1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57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58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0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02.9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08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lis, Oscar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9.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0.7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Abraha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7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Jacob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4.6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Ivy, Reid E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07.6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Gailey, Patrick J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9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Brown, Colin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0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Reyes, Hum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12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Baca, Oscar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2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ero, Mike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4.0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las, Joshua 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ivas, Albert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3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uguley, Levi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3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zquez, Alejand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4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mith, Mark B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4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ddes, Patrick 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8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Lui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2.39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2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:05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08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11.1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16.8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28.2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olis, Oscar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07.6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Abraha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1.5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2.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14.4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ervantes, Sergio 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6.0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Jacob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0.7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Dixon, Trevor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26.5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Reyes, Hum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28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Grenier, Ricardo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3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Brown, Colin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5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Gailey, Patrick J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6.2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ero, Mike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3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Salas, Joshua F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49.27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5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5:35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5:50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5:50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6:05.9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6:36.4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olis, Oscar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:42.4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Abraha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52.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56.4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ervantes, Sergio 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6:01.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6:07.6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Reyes, Hum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6:44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Dixon, Trevor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6:54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Gailey, Patrick J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6:56.70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5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30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1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2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33.9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7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ervantes, Sergio 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2.0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2.39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Ivy, Reid E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3.62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Brown, Colin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3.9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Abraha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5.7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onzalez, Ruebe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7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Baca, Oscar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9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Salas, Joshua F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9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ianez, Adrian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0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Hernando, Andrew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ivas, Albert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1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zquez, Alejand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2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Lui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3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Huguley, Levi 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3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Davis, Alberto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46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ddes, Patrick 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6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Worsham, Timothy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48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Smith, Mark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3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Rivera, Gil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54.3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Gailey, Patrick J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10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06.1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7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9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13.0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19.8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8.99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ervantes, Sergio 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9.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1.7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Abraha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Ivy, Reid E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3.2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cott, JD 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6.6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mith, Chris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7.8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Grenier, Ricardo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8.6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Reyes, Hum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19.6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Gailey, Patrick J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0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Baca, Oscar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22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Salas, Joshua F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23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zquez, Alejand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2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uguley, Levi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2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3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ero, Mike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4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Rivas, Albert 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37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ddes, Patrick 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42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Davis, Alberto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1:46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mith, Mark B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56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---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olis, Oscar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Brown, Colin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20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:20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27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30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33.7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46.5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lis, Oscar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6.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ervantes, Sergio 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7.8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8.4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Abraha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3.5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Ivy, Reid E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35.7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Gailey, Patrick J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50.3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Reyes, Hum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51.7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5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34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5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6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37.5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41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Scott, JD 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4.25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arson, Connor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5.97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Brown, Colin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6.87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Grenier, Ricardo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8.6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Rodriguez, Jacob J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9.64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Gailey, Patrick J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0.3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Allred, Tyler B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2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Dixon, Trevor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3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ddes, Patrick 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5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Baca, Oscar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5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Rivas, Albert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6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Davis, Alberto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47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uguley, Levi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7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ero, Mike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6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zquez, Alejand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9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Smith, Mark B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49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 xml:space="preserve">Hernando, Andrew 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0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ivera, Gilbert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3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Lui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Worsham, Timothy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10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13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7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8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21.2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28.5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Scott, JD 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6.77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lis, Oscar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8.6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Brown, Colin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2.1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Larson, Connor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2.2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Grenier, Ricardo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3.8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Dixon, Trevor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0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Allred, Tyler B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1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ddes, Patrick 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40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Reyes, Hum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40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Huguley, Levi 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41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ero, Mike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2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Worsham, Timothy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49.6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20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:38.5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45.7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52.9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54.2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:07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lis, Oscar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7.6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Scott, JD 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54.9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Grenier, Ricardo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58.7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Brown, Colin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:04.4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Dixon, Trevor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17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Allred, Tyler B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19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ddes, Patrick T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35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Gailey, Patrick J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---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Varuola, Willie 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Q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50 Yard Fl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9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0.1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30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32.3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5.4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0.69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ervantes, Sergio 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8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Jacob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1.3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cott, JD 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1.7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Reyes, Hum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35.0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Grenier, Ricardo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6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mith, Chris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6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Ivy, Reid E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7.0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Dixon, Trevor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7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ero, Mike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8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Allred, Tyler B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1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 xml:space="preserve">Hernando, Andrew 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3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Huguley, Levi A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44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ivas, Albert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4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Lui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5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Davis, Alberto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49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Varuola, Willie 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5.36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100 Yard Fl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05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8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8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12.4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19.6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ervantes, Sergio 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8.81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Jacob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9.8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Abraha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4.3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Reyes, Hum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1:19.5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onzalez, Ruebe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2.3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renier, Ricardo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5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ero, Mike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7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las, Joshua 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2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nandez, Lui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8.4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9.64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200 Yard Fl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es-ES"/>
        </w:rPr>
        <w:t>2:25.0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31.6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2:38.29</w:t>
      </w:r>
      <w:r>
        <w:rPr>
          <w:lang w:val="es-ES"/>
        </w:rPr>
        <w:tab/>
      </w:r>
      <w:r>
        <w:rPr>
          <w:b/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2:43.6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51.4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Jacob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3.6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ervantes, Sergio 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5.7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Abraha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9.0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9.27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0.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mith, Chris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58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Salas, Joshua F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:23.05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100 Yard I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06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8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9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12.7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18.9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olis, Oscar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7.6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Fine, Ethan H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8.26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ervantes, Sergio 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0.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cott, JD 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0.3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3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Jacob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4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Brown, Colin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4.1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Ivy, Reid E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6.77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Larson, Connor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8.5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renier, Ricardo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9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onzalez, Rueben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0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Dixon, Trevor S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3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Allred, Tyler B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6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ero, Mike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7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Rivas, Albert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7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Baca, Oscar T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28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Salas, Joshua F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31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zquez, Alejand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2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40.8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Davis, Alberto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1:41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Rivera, Gil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1:41.8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200 Yard I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080" w:leader="none"/>
          <w:tab w:val="right" w:pos="1699" w:leader="none"/>
          <w:tab w:val="left" w:pos="2280" w:leader="none"/>
        </w:tabs>
        <w:rPr/>
      </w:pPr>
      <w:r>
        <w:rPr/>
        <w:tab/>
      </w:r>
      <w:r>
        <w:rPr>
          <w:b/>
          <w:sz w:val="15"/>
          <w:szCs w:val="15"/>
        </w:rPr>
        <w:t>BD Record:</w:t>
      </w:r>
      <w:r>
        <w:rPr/>
        <w:tab/>
      </w:r>
      <w:r>
        <w:rPr>
          <w:b/>
          <w:sz w:val="15"/>
          <w:szCs w:val="15"/>
        </w:rPr>
        <w:t>2:11.05</w:t>
      </w:r>
      <w:r>
        <w:rPr/>
        <w:tab/>
      </w:r>
      <w:r>
        <w:rPr>
          <w:b/>
          <w:sz w:val="15"/>
          <w:szCs w:val="15"/>
        </w:rPr>
        <w:t>Kevin Henderson at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:22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29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29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36.6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50.4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lis, Oscar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4.7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ervantes, Sergio 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1.4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He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5.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cott, JD D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6.3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Abraha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6.4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driguez, Jacob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7.0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Ivy, Reid E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46.9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Grenier, Ricardo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47.8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Brown, Colin C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49.7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Reyes, Hum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SCS-BD</w:t>
      </w:r>
      <w:r>
        <w:rPr/>
        <w:tab/>
      </w:r>
      <w:r>
        <w:rPr>
          <w:sz w:val="15"/>
          <w:szCs w:val="15"/>
        </w:rPr>
        <w:t>2:52.0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Gailey, Patrick J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59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Smith, Chris L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02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Salas, Joshua F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3:09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Allred, Tyler B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3:09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ero, Mike 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2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zquez, Alejand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23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endoz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41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Davis, Alberto</w:t>
      </w:r>
      <w:r>
        <w:rPr/>
        <w:tab/>
      </w:r>
      <w:r>
        <w:rPr>
          <w:sz w:val="15"/>
          <w:szCs w:val="15"/>
        </w:rPr>
        <w:t xml:space="preserve"> 11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3:50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Rivera, Gilberto</w:t>
      </w:r>
      <w:r>
        <w:rPr/>
        <w:tab/>
      </w:r>
      <w:r>
        <w:rPr>
          <w:sz w:val="15"/>
          <w:szCs w:val="15"/>
        </w:rPr>
        <w:t xml:space="preserve"> 12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3:52.56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200 Yard Free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54.0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57.6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Scott, JD D 12</w:t>
      </w:r>
      <w:r>
        <w:rPr/>
        <w:tab/>
      </w:r>
      <w:r>
        <w:rPr>
          <w:sz w:val="15"/>
          <w:szCs w:val="15"/>
        </w:rPr>
        <w:t>Gailey, Patrick J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Diaz, Hector 12</w:t>
      </w:r>
      <w:r>
        <w:rPr/>
        <w:tab/>
      </w:r>
      <w:r>
        <w:rPr>
          <w:sz w:val="15"/>
          <w:szCs w:val="15"/>
        </w:rPr>
        <w:t>Fine, Ethan H 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1:59.2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Rodriguez, Jacob J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Rueben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Guerrero, Mike D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lis, Oscar E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2:10.4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Larson, Connor T 12</w:t>
      </w:r>
      <w:r>
        <w:rPr/>
        <w:tab/>
      </w:r>
      <w:r>
        <w:rPr>
          <w:sz w:val="15"/>
          <w:szCs w:val="15"/>
        </w:rPr>
        <w:t>Hernando, Andrew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Grenier, Ricardo C 12</w:t>
      </w:r>
      <w:r>
        <w:rPr/>
        <w:tab/>
      </w:r>
      <w:r>
        <w:rPr>
          <w:sz w:val="15"/>
          <w:szCs w:val="15"/>
        </w:rPr>
        <w:t>Brown, Colin C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22.86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Smith, Mark B 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ddes, Patrick T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Baca, Oscar T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Ivy, Reid E 12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1-12 200 Yard Medley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14.9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16.3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Brown, Colin C 12</w:t>
      </w:r>
      <w:r>
        <w:rPr/>
        <w:tab/>
      </w:r>
      <w:r>
        <w:rPr>
          <w:sz w:val="15"/>
          <w:szCs w:val="15"/>
        </w:rPr>
        <w:t>Scott, JD D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Fine, Ethan H 11</w:t>
      </w:r>
      <w:r>
        <w:rPr/>
        <w:tab/>
      </w:r>
      <w:r>
        <w:rPr>
          <w:sz w:val="15"/>
          <w:szCs w:val="15"/>
        </w:rPr>
        <w:t>Diaz, Hector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22.3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Salas, Joshua F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olis, Oscar E 1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Rodriguez, Jacob J 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uerrero, Mike D 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2:34.1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Baca, Oscar T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Geddes, Patrick T 11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Ivy, Reid E 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mith, Mark B 11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5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4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4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5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6.5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8.7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Venegas, Albert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4.4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istead, Isaac 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7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yro, Edgar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0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Carlo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6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7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Burns, Tim P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5.89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Lam, Kenny K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6.01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Aaro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8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rgas, Alejan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9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 xml:space="preserve">Thomson, William 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7.90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Anez, Richard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8.4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Loweree, Ruben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8.5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Zambrano, Jesus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8.7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Vi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8.7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Bollain Y Goytia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Davi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Davidson, Curtis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9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iyanani, Michael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0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Loweree, Nicholas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30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alcon, Dan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1.0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Moncayo, David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31.6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Sianez, Rudy R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2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Beckett, Jon A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32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A. Ricar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4.4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Contreras, Jacob I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4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 xml:space="preserve">Haddox, Nicholas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36.6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1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53.1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53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55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58.0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02.8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Venegas, Albert A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2.87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Armistead, Isaac O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3.74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Peyro, Edgar A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4.47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 xml:space="preserve">Contreras-Rangel,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4.68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Hernandez, Edgar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6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Lam, Kenny K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6.1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Carlo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7.0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7.5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Burns, Tim P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8.41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rgas, Alejan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0.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Jorge 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0.4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ennox, Mark C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2.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nez, Richard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2.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Davi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Loweree, Ruben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03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Osborn, Matt N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3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4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Zambrano, Jesus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4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Bollain Y Goytia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5.6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Davidson, Curtis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6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Loweree, Nicholas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07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alcon, Dan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0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Beckett, Jon A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3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iyanani, Michael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Contreras, Jacob I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6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Munoz, John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16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>Moncayo, David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1:16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Velazquez, Jorge A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1:18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 xml:space="preserve">Haddox, Nicholas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1:23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0</w:t>
      </w:r>
      <w:r>
        <w:rPr/>
        <w:tab/>
      </w:r>
      <w:r>
        <w:rPr>
          <w:sz w:val="15"/>
          <w:szCs w:val="15"/>
        </w:rPr>
        <w:t>Knowlton, Josh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34.5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2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56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58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01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06.6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17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Venegas, Albert A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55.99</w:t>
      </w:r>
      <w:r>
        <w:rPr/>
        <w:tab/>
      </w:r>
      <w:r>
        <w:rPr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Armistead, Isaac O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56.26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 xml:space="preserve">Contreras-Rangel,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56.36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Peyro, Edgar A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00.66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Hernandez, Edgar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1.6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4.5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Jorge 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5.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Carlo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5.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Lam, Kenny K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05.6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 xml:space="preserve">Thomson, William 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5.67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rgas, Alejan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9.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Aaro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1.9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Burns, Tim P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12.6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Davi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5.9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Anez, Richard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17.18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Loweree, Ruben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20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Zambrano, Jesus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0.9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Vi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1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3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Bollain Y Goytia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6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Sianez, Rudy R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5.6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Davidson, Curtis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36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alcon, Dan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39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iyanani, Michael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1.2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Beckett, Jon A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42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Moncayo, David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2:54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 xml:space="preserve">Haddox, Nicholas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3:08.07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5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5:11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5:19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5:25.9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5:40.0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6:08.4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Contreras-Rangel,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:12.6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Hernandez, Edgar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:18.0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rmistead, Isaac O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:19.6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eyro, Edgar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:19.8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am, Kenny K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:32.3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 xml:space="preserve">Thomson, William 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:39.58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42.7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Davi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49.9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Jorge 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50.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illo, Davi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6:10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6:23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Davidson, Curtis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6:51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 xml:space="preserve">Haddox, Nicholas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7:58.1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10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59.4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2.1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2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04.8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10.2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enegas, Albert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8.7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1.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istead, Isaac 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1.5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Hernandez, Edgar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m, Kenny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Carlo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9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1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Aaro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2.2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Davi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2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Osborn, Matt N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4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nez, Richard 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5.3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ennox, Mark C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6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rgas, Alejan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7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Vi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8.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Loweree, Nicholas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19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Bollain Y Goytia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2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alcon, Dan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3.5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iyanani, Michael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3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elazquez, Jorge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4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Beckett, Jon A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33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 xml:space="preserve">Haddox, Nicholas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1:37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Knowlton, Josh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42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Munoz, John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20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:07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12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13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19.4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31.0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Venegas, Albert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08.7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Contreras-Rangel,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0.7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rmistead, Isaac O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1.7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Hernandez, Edgar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3.5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am, Kenny K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3.6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Carlo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5.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9.9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 xml:space="preserve">Thomson, William 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30.06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Jorge 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1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Davi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3.0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nez, Richard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6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7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Vi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9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Loweree, Nicholas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51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iyanani, Michael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6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Loweree, Ruben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56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Contreras, Jacob I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3:05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Moncayo, David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3:15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 xml:space="preserve">Haddox, Nicholas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3:27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Beckett, Jon A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10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1:06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9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10.1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12.2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18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Peyro, Edgar A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9.69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Burns, Tim P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0.93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Lam, Kenny K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0.94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2.9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Carlo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Hernandez, Edgar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7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9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Aaro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9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 xml:space="preserve">Thomson, William 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6.42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Anez, Richard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18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rgas, Alejan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2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3.1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Zambrano, Jesus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3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Sianez, Rudy R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5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Bollain Y Goytia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6.0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Vi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7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alcon, Dan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29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ncayo, Davi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3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amos, A. Ricar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5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Contreras, Jacob I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37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Diaz, Jorge O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20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:23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29.7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32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36.2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49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Peyro, Edgar A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29.13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am, Kenny K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33.95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Contreras-Rangel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4.8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Diaz, Jorge O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40.7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Burns, Tim P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46.09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8.4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Anez, Richard M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53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Loweree, Nicholas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3:00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Loweree, Ruben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3:01.0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Zambrano, Jesus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1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Bollain Y Goytia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6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alcon, Dan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12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Vi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4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illo, Davi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14.8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oncayo, Davi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29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ntreras, Jacob I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33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unoz, Joh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Boys 13-14 100 Yard Fly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  <w:lang w:val="de-DE"/>
        </w:rPr>
        <w:t>58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0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1:01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1:04.0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09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Peyro, Edgar A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9.22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 xml:space="preserve">Hernandez, Edgar 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0.90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Armistead, Isaac O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2.60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Venegas, Albert A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2.76</w:t>
      </w:r>
      <w:r>
        <w:rPr/>
        <w:tab/>
      </w:r>
      <w:r>
        <w:rPr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Carlo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0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Jorge 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4.8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Aaro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5.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6.3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rgas, Alejan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7.5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Davi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0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2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Loweree, Nicholas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15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Zambrano, Jesus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5.9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Osborn, Matt N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6.2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Loweree, Ruben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18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Castillo, David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21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Lennox, Mark C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21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 xml:space="preserve">Giyanani, Michael 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23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Vi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7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Davidson, Curtis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29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elazquez, Jorge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33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Beckett, Jon A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35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Moncayo, David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Knowlton, Josh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Contreras, Jacob I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>Burns, Tim P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200 Yard Fl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2:10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16.0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16.3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22.2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34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Hernandez, Edgar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2.9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Peyro, Edgar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2.9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rmistead, Isaac O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6.7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Contreras-Rangel, 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8.6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iaz, Jorge O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3.1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Davi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1.9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2.8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Zambrano, Jesus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54.46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Boys 13-14 200 Yard IM</w:t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10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10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2:16.5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22.49</w:t>
      </w:r>
      <w:r>
        <w:rPr/>
        <w:tab/>
      </w:r>
      <w:r>
        <w:rPr>
          <w:b/>
          <w:sz w:val="15"/>
          <w:szCs w:val="15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34.3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Peyro, Edgar A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12.13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Armistead, Isaac O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3.36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 xml:space="preserve">Contreras-Rangel,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13.87</w:t>
      </w:r>
      <w:r>
        <w:rPr/>
        <w:tab/>
      </w:r>
      <w:r>
        <w:rPr>
          <w:sz w:val="15"/>
          <w:szCs w:val="15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Hernandez, Edgar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5.7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enegas, Albert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6.0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Jorge 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1.4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2.4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m, Kenny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3.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Carlos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5.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rgas, Alejandr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9.0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Aaro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9.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Burns, Tim P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0.55</w:t>
      </w:r>
      <w:r>
        <w:rPr/>
        <w:tab/>
      </w:r>
      <w:r>
        <w:rPr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nez, Richard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FBB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6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7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Zambrano, Jesus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8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Davi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1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astillo, Davi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4.6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Bollain Y Goytia,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7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Victo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8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Davidson, Curtis M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53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alcon, Daniel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00.8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Moncayo, David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A-S-ZZ</w:t>
      </w:r>
      <w:r>
        <w:rPr/>
        <w:tab/>
      </w:r>
      <w:r>
        <w:rPr>
          <w:sz w:val="15"/>
          <w:szCs w:val="15"/>
        </w:rPr>
        <w:t>3:04.9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Munoz, John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3:07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elazquez, Jorge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-S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3:08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---</w:t>
      </w:r>
      <w:r>
        <w:rPr/>
        <w:tab/>
      </w:r>
      <w:r>
        <w:rPr>
          <w:sz w:val="15"/>
          <w:szCs w:val="15"/>
        </w:rPr>
        <w:t xml:space="preserve">Haddox, Nicholas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ELTS-BD</w:t>
      </w:r>
      <w:r>
        <w:rPr/>
        <w:tab/>
      </w:r>
      <w:r>
        <w:rPr>
          <w:sz w:val="15"/>
          <w:szCs w:val="15"/>
        </w:rPr>
        <w:t>DQ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400 Yard I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4:37.69</w:t>
      </w:r>
      <w:r>
        <w:rPr/>
        <w:tab/>
      </w:r>
      <w:r>
        <w:rPr>
          <w:b/>
          <w:sz w:val="15"/>
          <w:szCs w:val="15"/>
        </w:rPr>
        <w:t>A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  <w:lang w:val="de-DE"/>
        </w:rPr>
        <w:t>4:46.6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4:50.2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5:02.89</w:t>
      </w:r>
      <w:r>
        <w:rPr>
          <w:lang w:val="de-DE"/>
        </w:rPr>
        <w:tab/>
      </w:r>
      <w:r>
        <w:rPr>
          <w:b/>
          <w:sz w:val="15"/>
          <w:szCs w:val="15"/>
          <w:lang w:val="de-DE"/>
        </w:rPr>
        <w:t>A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5:28.19</w:t>
      </w:r>
      <w:r>
        <w:rPr/>
        <w:tab/>
      </w:r>
      <w:r>
        <w:rPr>
          <w:b/>
          <w:sz w:val="15"/>
          <w:szCs w:val="15"/>
        </w:rPr>
        <w:t>BB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Peyro, Edgar A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4:38.77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Armistead, Isaac O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:41.21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 xml:space="preserve">Contreras-Rangel, 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4:41.32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Hernandez, Edgar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:49.9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iaz, Jorge 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01.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m, Kenny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03.3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Carlo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14.7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B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quez, Davi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29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36.97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400 Yard Free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:44.4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3:42.47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Venegas, Albert A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m, Kenny K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Contreras-Rangel, Boni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Peyro, Edgar A 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4:03.0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Hernandez, Edgar A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urns, Tim P 1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Zambrano, Jesus R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errera, Jesus 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:04.2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Marquez, David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endariz, Victor L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Vargas, Alejandro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Carlos 13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3-14 400 Yard Medley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4:15.2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4:09.17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Venegas, Albert A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m, Kenny K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Peyro, Edgar A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ntreras-Rangel, Boni J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4:37.4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Herrera, Jesus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Burns, Tim P 1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Hernandez, Edgar A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Zambrano, Jesus R 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:47.00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Armendariz, Victor L 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scarcega, Carlos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Marquez, David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argas, Alejandro 14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5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2.6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elValle, Yousif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1.95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andara, Roberto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2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Egnaczak, Luke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2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a, Fernan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3.0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autman, Lucas E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3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Santarriaga, Jorge</w:t>
      </w:r>
      <w:r>
        <w:rPr/>
        <w:tab/>
      </w:r>
      <w:r>
        <w:rPr>
          <w:sz w:val="15"/>
          <w:szCs w:val="15"/>
        </w:rPr>
        <w:t xml:space="preserve"> 27</w:t>
      </w:r>
      <w:r>
        <w:rPr/>
        <w:tab/>
      </w:r>
      <w:r>
        <w:rPr>
          <w:sz w:val="15"/>
          <w:szCs w:val="15"/>
        </w:rPr>
        <w:t>UNAT-BD</w:t>
      </w:r>
      <w:r>
        <w:rPr/>
        <w:tab/>
      </w:r>
      <w:r>
        <w:rPr>
          <w:sz w:val="15"/>
          <w:szCs w:val="15"/>
        </w:rPr>
        <w:t>23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Ruiz, Sergio R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3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Lester, Andrew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3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Yee, Alex A</w:t>
      </w:r>
      <w:r>
        <w:rPr/>
        <w:tab/>
      </w:r>
      <w:r>
        <w:rPr>
          <w:sz w:val="15"/>
          <w:szCs w:val="15"/>
        </w:rPr>
        <w:t xml:space="preserve"> 1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3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 xml:space="preserve">Yancey, Michael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3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Azar, John 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3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Martinez, Fernie J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3.8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Stanton IV, Wright</w:t>
      </w:r>
      <w:r>
        <w:rPr/>
        <w:tab/>
      </w:r>
      <w:r>
        <w:rPr>
          <w:sz w:val="15"/>
          <w:szCs w:val="15"/>
        </w:rPr>
        <w:t xml:space="preserve"> 23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4.0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mero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4.4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iller, Garrett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4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Villegas, Michael S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4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valos, Daniel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4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Veale, Daniel J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WAT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4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Wilson, Barrett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4.6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Mletzko, Matt F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4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Duarte, Ernesto</w:t>
      </w:r>
      <w:r>
        <w:rPr/>
        <w:tab/>
      </w:r>
      <w:r>
        <w:rPr>
          <w:sz w:val="15"/>
          <w:szCs w:val="15"/>
        </w:rPr>
        <w:t xml:space="preserve"> 18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24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enz, Rau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tinez, Fernan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Thomson, David L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5.6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ordan, Ma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5.7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Harville, Kyl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6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>Mercer, David S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6.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Allen, Byron A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6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tamoros, Abrah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6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0</w:t>
      </w:r>
      <w:r>
        <w:rPr/>
        <w:tab/>
      </w:r>
      <w:r>
        <w:rPr>
          <w:sz w:val="15"/>
          <w:szCs w:val="15"/>
        </w:rPr>
        <w:t>DeSantis, Joseph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6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1</w:t>
      </w:r>
      <w:r>
        <w:rPr/>
        <w:tab/>
      </w:r>
      <w:r>
        <w:rPr>
          <w:sz w:val="15"/>
          <w:szCs w:val="15"/>
        </w:rPr>
        <w:t>Cancellare, Vito G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6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2</w:t>
      </w:r>
      <w:r>
        <w:rPr/>
        <w:tab/>
      </w:r>
      <w:r>
        <w:rPr>
          <w:sz w:val="15"/>
          <w:szCs w:val="15"/>
        </w:rPr>
        <w:t>Holcomb, Alex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6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3</w:t>
      </w:r>
      <w:r>
        <w:rPr/>
        <w:tab/>
      </w:r>
      <w:r>
        <w:rPr>
          <w:sz w:val="15"/>
          <w:szCs w:val="15"/>
        </w:rPr>
        <w:t>Bunt, Carl F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6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3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Neff, Paul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7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35</w:t>
      </w:r>
      <w:r>
        <w:rPr/>
        <w:tab/>
      </w:r>
      <w:r>
        <w:rPr>
          <w:sz w:val="15"/>
          <w:szCs w:val="15"/>
        </w:rPr>
        <w:t>Nava, Ricky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7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ntreras, Oscar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7.5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idalgo, Juan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7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Sean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9.1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9</w:t>
      </w:r>
      <w:r>
        <w:rPr/>
        <w:tab/>
      </w:r>
      <w:r>
        <w:rPr>
          <w:sz w:val="15"/>
          <w:szCs w:val="15"/>
        </w:rPr>
        <w:t>Newman, Scott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9.59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49.6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elValle, Yousif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48.26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unoz, Horaci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8.5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utman, Luca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0.2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andara, Roberto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0.8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Egnaczak, Luke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0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Samu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Yancey, Michael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iller, Garrett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3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uiz, Sergio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Santarriaga, Jorge</w:t>
      </w:r>
      <w:r>
        <w:rPr/>
        <w:tab/>
      </w:r>
      <w:r>
        <w:rPr>
          <w:sz w:val="15"/>
          <w:szCs w:val="15"/>
        </w:rPr>
        <w:t xml:space="preserve"> 27</w:t>
      </w:r>
      <w:r>
        <w:rPr/>
        <w:tab/>
      </w:r>
      <w:r>
        <w:rPr>
          <w:sz w:val="15"/>
          <w:szCs w:val="15"/>
        </w:rPr>
        <w:t>UNAT-BD</w:t>
      </w:r>
      <w:r>
        <w:rPr/>
        <w:tab/>
      </w:r>
      <w:r>
        <w:rPr>
          <w:sz w:val="15"/>
          <w:szCs w:val="15"/>
        </w:rPr>
        <w:t>51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Lester, Andrew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1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a, Fernan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1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rtinez, Fernie J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2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valos, Daniel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2.8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ilson, Barrett J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2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ordan, Ma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3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Villegas, Michael S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4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arte, Ernest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mero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Mletzko, Matt F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5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Thomson, David L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5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Saenz, Raul A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5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Allen, Byron A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6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Holcomb, Alex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57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Harville, Kyl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8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Mercer, David S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9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tamoros, Abrah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9.6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Cancellare, Vito G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9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cias, Aaron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0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0</w:t>
      </w:r>
      <w:r>
        <w:rPr/>
        <w:tab/>
      </w:r>
      <w:r>
        <w:rPr>
          <w:sz w:val="15"/>
          <w:szCs w:val="15"/>
        </w:rPr>
        <w:t>Bunt, Carl F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00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1</w:t>
      </w:r>
      <w:r>
        <w:rPr/>
        <w:tab/>
      </w:r>
      <w:r>
        <w:rPr>
          <w:sz w:val="15"/>
          <w:szCs w:val="15"/>
        </w:rPr>
        <w:t>DeSantis, Joseph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0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2</w:t>
      </w:r>
      <w:r>
        <w:rPr/>
        <w:tab/>
      </w:r>
      <w:r>
        <w:rPr>
          <w:sz w:val="15"/>
          <w:szCs w:val="15"/>
        </w:rPr>
        <w:t>Nava, Ricky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00.6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Sean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2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idalgo, Juan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2.93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2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48.6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elValle, Yousif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47.73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ester, Andrew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51.4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O'Connor, John P</w:t>
      </w:r>
      <w:r>
        <w:rPr/>
        <w:tab/>
      </w:r>
      <w:r>
        <w:rPr>
          <w:sz w:val="15"/>
          <w:szCs w:val="15"/>
        </w:rPr>
        <w:t xml:space="preserve"> 3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51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utman, Luca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1.8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andara, Roberto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2.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ntarriaga, Jorg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2.7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iller, Garrett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3.1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Daniel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4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Yancey, Michael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4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owell, Matt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4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zar, John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5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Wilson, Barrett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5.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tinez, Fernie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6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enz, Rau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7.4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ordan, Ma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7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arte, Ernest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7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a, Fernan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58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Villegas, Michael S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00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Yee, Alex A</w:t>
      </w:r>
      <w:r>
        <w:rPr/>
        <w:tab/>
      </w:r>
      <w:r>
        <w:rPr>
          <w:sz w:val="15"/>
          <w:szCs w:val="15"/>
        </w:rPr>
        <w:t xml:space="preserve"> 1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01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mero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1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Mletzko, Matt F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02.0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Allen, Byron A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03.6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Holcomb, Alex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04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Thomson, David L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6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arville, Kyl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0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tamoros, Abrah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0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>Nava, Ricky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11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Cancellare, Vito G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11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>Bunt, Carl F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18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0</w:t>
      </w:r>
      <w:r>
        <w:rPr/>
        <w:tab/>
      </w:r>
      <w:r>
        <w:rPr>
          <w:sz w:val="15"/>
          <w:szCs w:val="15"/>
        </w:rPr>
        <w:t>DeSantis, Joseph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19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1</w:t>
      </w:r>
      <w:r>
        <w:rPr/>
        <w:tab/>
      </w:r>
      <w:r>
        <w:rPr>
          <w:sz w:val="15"/>
          <w:szCs w:val="15"/>
        </w:rPr>
        <w:t>Mercer, David S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9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Sean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0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idalgo, Juan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7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4</w:t>
      </w:r>
      <w:r>
        <w:rPr/>
        <w:tab/>
      </w:r>
      <w:r>
        <w:rPr>
          <w:sz w:val="15"/>
          <w:szCs w:val="15"/>
        </w:rPr>
        <w:t>Newman, Scott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30.8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500 Yard Fre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4:59.3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O'Connor, John P</w:t>
      </w:r>
      <w:r>
        <w:rPr/>
        <w:tab/>
      </w:r>
      <w:r>
        <w:rPr>
          <w:sz w:val="15"/>
          <w:szCs w:val="15"/>
        </w:rPr>
        <w:t xml:space="preserve"> 3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:57.49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iller, Garrett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:00.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Howell, Matt P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:03.4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ordan, Ma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10.9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Wilson, Barrett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:13.3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Yancey, Michael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15.0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Samu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15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utman, Luca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15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illegas, Michael 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15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arte, Ernest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23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letzko, Matt 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33.2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Thomson, David L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:36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Allen, Byron A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5:43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Sean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6:13.78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57.0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Howell, Matt P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5.06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Ruiz, Sergio R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5.75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Lester, Andrew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5.99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DelValle, Yousif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6.94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Egnaczak, Luke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8.2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Samu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8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zar, Joh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8.9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rtinez, Fernie J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9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ordan, Ma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1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Saenz, Raul A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1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Wilson, Barrett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3.0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a, Fernan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2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Yee, Alex A</w:t>
      </w:r>
      <w:r>
        <w:rPr/>
        <w:tab/>
      </w:r>
      <w:r>
        <w:rPr>
          <w:sz w:val="15"/>
          <w:szCs w:val="15"/>
        </w:rPr>
        <w:t xml:space="preserve"> 1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3.5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valos, Daniel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3.7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letzko, Matt F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4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mero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4.8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Duarte, Ernesto</w:t>
      </w:r>
      <w:r>
        <w:rPr/>
        <w:tab/>
      </w:r>
      <w:r>
        <w:rPr>
          <w:sz w:val="15"/>
          <w:szCs w:val="15"/>
        </w:rPr>
        <w:t xml:space="preserve"> 18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1:04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Villegas, Michael S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5.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Thomson, David L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5.8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tamoros, Abrah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6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Cancellare, Vito G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7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ntreras, Oscar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7.8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 xml:space="preserve">Yancey, Michael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7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Nava, Ricky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08.9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Bunt, Carl F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09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Allen, Byron A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9.9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7</w:t>
      </w:r>
      <w:r>
        <w:rPr/>
        <w:tab/>
      </w:r>
      <w:r>
        <w:rPr>
          <w:sz w:val="15"/>
          <w:szCs w:val="15"/>
        </w:rPr>
        <w:t>Holcomb, Alex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2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Sean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73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200 Yard Bac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02.4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Howell, Matt P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59.53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uiz, Sergio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3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Lester, Andrew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05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Azar, John 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09.7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O'Connor, John P</w:t>
      </w:r>
      <w:r>
        <w:rPr/>
        <w:tab/>
      </w:r>
      <w:r>
        <w:rPr>
          <w:sz w:val="15"/>
          <w:szCs w:val="15"/>
        </w:rPr>
        <w:t xml:space="preserve"> 3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9.9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rtinez, Fernie J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0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Wilson, Barrett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2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Egnaczak, Luke K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12.5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enz, Rau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2.8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uarte, Ernest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ACJ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3.4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ordan, Ma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5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eale, Daniel J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W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8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letzko, Matt F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1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homson, David 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2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Nava, Ricky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24.2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Neff, Paul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27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Bunt, Carl F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35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Sean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7.7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---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ntreras, Oscar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Q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1:03.4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Azar, John 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4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DelValle, Yousif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5.9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ntarriaga, Jorg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6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a, Fernan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7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andara, Roberto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7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DeSantis, Joseph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7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O'Connor, John P</w:t>
      </w:r>
      <w:r>
        <w:rPr/>
        <w:tab/>
      </w:r>
      <w:r>
        <w:rPr>
          <w:sz w:val="15"/>
          <w:szCs w:val="15"/>
        </w:rPr>
        <w:t xml:space="preserve"> 3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7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Wilson, Barrett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8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Holcomb, Alex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08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Stanton IV, Wright</w:t>
      </w:r>
      <w:r>
        <w:rPr/>
        <w:tab/>
      </w:r>
      <w:r>
        <w:rPr>
          <w:sz w:val="15"/>
          <w:szCs w:val="15"/>
        </w:rPr>
        <w:t xml:space="preserve"> 23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08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Cancellare, Vito G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9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Yee, Alex A</w:t>
      </w:r>
      <w:r>
        <w:rPr/>
        <w:tab/>
      </w:r>
      <w:r>
        <w:rPr>
          <w:sz w:val="15"/>
          <w:szCs w:val="15"/>
        </w:rPr>
        <w:t xml:space="preserve"> 1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1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Veale, Daniel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1.6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 xml:space="preserve">Yancey, Michael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11.9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ordan, Ma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2.0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valos, Daniel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2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rtinez, Fernie J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3.0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Mercer, David S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13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ntreras, Oscar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3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20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Neff, Paul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14.5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idalgo, Juan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6.06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200 Yard Brea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19.4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  <w:lang w:val="de-DE"/>
        </w:rPr>
        <w:t>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zar, John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8.5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O'Connor, John P</w:t>
      </w:r>
      <w:r>
        <w:rPr/>
        <w:tab/>
      </w:r>
      <w:r>
        <w:rPr>
          <w:sz w:val="15"/>
          <w:szCs w:val="15"/>
        </w:rPr>
        <w:t xml:space="preserve"> 3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25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Wilson, Barrett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26.3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andara, Roberto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7.6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Santarriaga, Jorge</w:t>
      </w:r>
      <w:r>
        <w:rPr/>
        <w:tab/>
      </w:r>
      <w:r>
        <w:rPr>
          <w:sz w:val="15"/>
          <w:szCs w:val="15"/>
        </w:rPr>
        <w:t xml:space="preserve"> 27</w:t>
      </w:r>
      <w:r>
        <w:rPr/>
        <w:tab/>
      </w:r>
      <w:r>
        <w:rPr>
          <w:sz w:val="15"/>
          <w:szCs w:val="15"/>
        </w:rPr>
        <w:t>UNAT-BD</w:t>
      </w:r>
      <w:r>
        <w:rPr/>
        <w:tab/>
      </w:r>
      <w:r>
        <w:rPr>
          <w:sz w:val="15"/>
          <w:szCs w:val="15"/>
        </w:rPr>
        <w:t>2:27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Cancellare, Vito G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28.8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Holcomb, Alex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33.3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DeSantis, Joseph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39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Mercer, David S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39.8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ntreras, Oscar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2.5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idalgo, Juan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48.15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100 Yard Fl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55.4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elValle, Yousif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2.91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Howell, Matt P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3.54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O'Connor, John P</w:t>
      </w:r>
      <w:r>
        <w:rPr/>
        <w:tab/>
      </w:r>
      <w:r>
        <w:rPr>
          <w:sz w:val="15"/>
          <w:szCs w:val="15"/>
        </w:rPr>
        <w:t xml:space="preserve"> 3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54.11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Samu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4.6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andara, Roberto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a, Fernan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5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Lester, Andrew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55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iller, Garrett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56.0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unoz, Horaci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6.0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utman, Luca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6.9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illegas, Michael 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7.4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gnaczak, Luke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7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aenz, Raul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8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zar, John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8.9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ordan, Ma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0.3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rtinez, Fernie J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1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uarte, Ernesto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UACJ-ZZ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2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8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valos, Daniel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2.5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9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letzko, Matt F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1:03.1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2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tamoros, Abrah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3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1</w:t>
      </w:r>
      <w:r>
        <w:rPr/>
        <w:tab/>
      </w:r>
      <w:r>
        <w:rPr>
          <w:sz w:val="15"/>
          <w:szCs w:val="15"/>
        </w:rPr>
        <w:t>Thomson, David L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04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Nava, Ricky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05.9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mero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5.9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4</w:t>
      </w:r>
      <w:r>
        <w:rPr/>
        <w:tab/>
      </w:r>
      <w:r>
        <w:rPr>
          <w:sz w:val="15"/>
          <w:szCs w:val="15"/>
        </w:rPr>
        <w:t>Allen, Byron A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1:06.7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5</w:t>
      </w:r>
      <w:r>
        <w:rPr/>
        <w:tab/>
      </w:r>
      <w:r>
        <w:rPr>
          <w:sz w:val="15"/>
          <w:szCs w:val="15"/>
        </w:rPr>
        <w:t>Harville, Kyl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07.0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Bunt, Carl F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1:07.3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ntreras, Oscar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08.0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8</w:t>
      </w:r>
      <w:r>
        <w:rPr/>
        <w:tab/>
      </w:r>
      <w:r>
        <w:rPr>
          <w:sz w:val="15"/>
          <w:szCs w:val="15"/>
        </w:rPr>
        <w:t>DeSantis, Joseph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10.2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>Holcomb, Alex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1:10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rtinez, Fernan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11.7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3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rcia, Sean P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1:20.11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200 Yard Fl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2:03.0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elValle, Yousif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1:58.69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ind w:right="-90" w:hanging="0"/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O'Connor, John P</w:t>
      </w:r>
      <w:r>
        <w:rPr/>
        <w:tab/>
      </w:r>
      <w:r>
        <w:rPr>
          <w:sz w:val="15"/>
          <w:szCs w:val="15"/>
        </w:rPr>
        <w:t xml:space="preserve"> 3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1:59.17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iller, Garrett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05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utman, Luca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7.2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andara, Roberto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8.4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a, Fernan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9.0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7</w:t>
      </w:r>
      <w:r>
        <w:rPr/>
        <w:tab/>
      </w:r>
      <w:r>
        <w:rPr>
          <w:sz w:val="15"/>
          <w:szCs w:val="15"/>
        </w:rPr>
        <w:t>Lester, Andrew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09.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Saenz, Raul A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09.5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Avalos, Daniel 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10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0</w:t>
      </w:r>
      <w:r>
        <w:rPr/>
        <w:tab/>
      </w:r>
      <w:r>
        <w:rPr>
          <w:sz w:val="15"/>
          <w:szCs w:val="15"/>
        </w:rPr>
        <w:t>Veale, Daniel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11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1</w:t>
      </w:r>
      <w:r>
        <w:rPr/>
        <w:tab/>
      </w:r>
      <w:r>
        <w:rPr>
          <w:sz w:val="15"/>
          <w:szCs w:val="15"/>
        </w:rPr>
        <w:t>Duarte, Ernesto</w:t>
      </w:r>
      <w:r>
        <w:rPr/>
        <w:tab/>
      </w:r>
      <w:r>
        <w:rPr>
          <w:sz w:val="15"/>
          <w:szCs w:val="15"/>
        </w:rPr>
        <w:t xml:space="preserve"> 18</w:t>
      </w:r>
      <w:r>
        <w:rPr/>
        <w:tab/>
      </w:r>
      <w:r>
        <w:rPr>
          <w:sz w:val="15"/>
          <w:szCs w:val="15"/>
        </w:rPr>
        <w:t>UACJ-ZZ</w:t>
      </w:r>
      <w:r>
        <w:rPr/>
        <w:tab/>
      </w:r>
      <w:r>
        <w:rPr>
          <w:sz w:val="15"/>
          <w:szCs w:val="15"/>
        </w:rPr>
        <w:t>2:15.1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2</w:t>
      </w:r>
      <w:r>
        <w:rPr/>
        <w:tab/>
      </w:r>
      <w:r>
        <w:rPr>
          <w:sz w:val="15"/>
          <w:szCs w:val="15"/>
        </w:rPr>
        <w:t>Villegas, Michael S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15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3</w:t>
      </w:r>
      <w:r>
        <w:rPr/>
        <w:tab/>
      </w:r>
      <w:r>
        <w:rPr>
          <w:sz w:val="15"/>
          <w:szCs w:val="15"/>
        </w:rPr>
        <w:t>Bunt, Carl F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32.7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4</w:t>
      </w:r>
      <w:r>
        <w:rPr/>
        <w:tab/>
      </w:r>
      <w:r>
        <w:rPr>
          <w:sz w:val="15"/>
          <w:szCs w:val="15"/>
        </w:rPr>
        <w:t>Allen, Byron A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35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5</w:t>
      </w:r>
      <w:r>
        <w:rPr/>
        <w:tab/>
      </w:r>
      <w:r>
        <w:rPr>
          <w:sz w:val="15"/>
          <w:szCs w:val="15"/>
        </w:rPr>
        <w:t>Harville, Kyle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35.5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6</w:t>
      </w:r>
      <w:r>
        <w:rPr/>
        <w:tab/>
      </w:r>
      <w:r>
        <w:rPr>
          <w:sz w:val="15"/>
          <w:szCs w:val="15"/>
        </w:rPr>
        <w:t>Nava, Ricky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36.6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7</w:t>
      </w:r>
      <w:r>
        <w:rPr/>
        <w:tab/>
      </w:r>
      <w:r>
        <w:rPr>
          <w:sz w:val="15"/>
          <w:szCs w:val="15"/>
        </w:rPr>
        <w:t>Loweree, Nicholas</w:t>
      </w:r>
      <w:r>
        <w:rPr/>
        <w:tab/>
      </w:r>
      <w:r>
        <w:rPr>
          <w:sz w:val="15"/>
          <w:szCs w:val="15"/>
        </w:rPr>
        <w:t xml:space="preserve"> 13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51.8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>Loweree, Ruben</w:t>
      </w:r>
      <w:r>
        <w:rPr/>
        <w:tab/>
      </w:r>
      <w:r>
        <w:rPr>
          <w:sz w:val="15"/>
          <w:szCs w:val="15"/>
        </w:rPr>
        <w:t xml:space="preserve"> 14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3:05.16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Boys 200 Yard IM</w:t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2:03.1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elValle, Yousif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00.93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Howell, Matt P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1.98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3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uiz, Sergio 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5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Lester, Andrew C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2:06.4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Samu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6.5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zar, John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6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Gandara, Roberto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UNAT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07.1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8</w:t>
      </w:r>
      <w:r>
        <w:rPr/>
        <w:tab/>
      </w:r>
      <w:r>
        <w:rPr>
          <w:sz w:val="15"/>
          <w:szCs w:val="15"/>
        </w:rPr>
        <w:t>Santarriaga, Jorge</w:t>
      </w:r>
      <w:r>
        <w:rPr/>
        <w:tab/>
      </w:r>
      <w:r>
        <w:rPr>
          <w:sz w:val="15"/>
          <w:szCs w:val="15"/>
        </w:rPr>
        <w:t xml:space="preserve"> 27</w:t>
      </w:r>
      <w:r>
        <w:rPr/>
        <w:tab/>
      </w:r>
      <w:r>
        <w:rPr>
          <w:sz w:val="15"/>
          <w:szCs w:val="15"/>
        </w:rPr>
        <w:t>UNAT-BD</w:t>
      </w:r>
      <w:r>
        <w:rPr/>
        <w:tab/>
      </w:r>
      <w:r>
        <w:rPr>
          <w:sz w:val="15"/>
          <w:szCs w:val="15"/>
        </w:rPr>
        <w:t>2:07.8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9</w:t>
      </w:r>
      <w:r>
        <w:rPr/>
        <w:tab/>
      </w:r>
      <w:r>
        <w:rPr>
          <w:sz w:val="15"/>
          <w:szCs w:val="15"/>
        </w:rPr>
        <w:t>O'Connor, John P</w:t>
      </w:r>
      <w:r>
        <w:rPr/>
        <w:tab/>
      </w:r>
      <w:r>
        <w:rPr>
          <w:sz w:val="15"/>
          <w:szCs w:val="15"/>
        </w:rPr>
        <w:t xml:space="preserve"> 3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2:09.5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a, Fernan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0.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de-DE"/>
        </w:rPr>
        <w:t>1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iller, Garrett R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0.6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2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Avalos, Daniel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1.0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Saenz, Raul A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1.6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autman, Lucas E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EPAP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2.3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Wilson, Barrett J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3.1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rtinez, Fernie J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14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ordan, Ma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15.0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18</w:t>
      </w:r>
      <w:r>
        <w:rPr/>
        <w:tab/>
      </w:r>
      <w:r>
        <w:rPr>
          <w:sz w:val="15"/>
          <w:szCs w:val="15"/>
        </w:rPr>
        <w:t xml:space="preserve">Yancey, Michael 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15.6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9</w:t>
      </w:r>
      <w:r>
        <w:rPr/>
        <w:tab/>
      </w:r>
      <w:r>
        <w:rPr>
          <w:sz w:val="15"/>
          <w:szCs w:val="15"/>
        </w:rPr>
        <w:t>Villegas, Michael S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19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0</w:t>
      </w:r>
      <w:r>
        <w:rPr/>
        <w:tab/>
      </w:r>
      <w:r>
        <w:rPr>
          <w:sz w:val="15"/>
          <w:szCs w:val="15"/>
        </w:rPr>
        <w:t>Yee, Alex A</w:t>
      </w:r>
      <w:r>
        <w:rPr/>
        <w:tab/>
      </w:r>
      <w:r>
        <w:rPr>
          <w:sz w:val="15"/>
          <w:szCs w:val="15"/>
        </w:rPr>
        <w:t xml:space="preserve"> 18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20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1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Romero, Javier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0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2</w:t>
      </w:r>
      <w:r>
        <w:rPr/>
        <w:tab/>
      </w:r>
      <w:r>
        <w:rPr>
          <w:sz w:val="15"/>
          <w:szCs w:val="15"/>
        </w:rPr>
        <w:t>Mletzko, Matt F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21.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3</w:t>
      </w:r>
      <w:r>
        <w:rPr/>
        <w:tab/>
      </w:r>
      <w:r>
        <w:rPr>
          <w:sz w:val="15"/>
          <w:szCs w:val="15"/>
        </w:rPr>
        <w:t>Cancellare, Vito G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23.6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Contreras, Oscar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5.8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atamoros, Abrah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MLL-ZZ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25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6</w:t>
      </w:r>
      <w:r>
        <w:rPr/>
        <w:tab/>
      </w:r>
      <w:r>
        <w:rPr>
          <w:sz w:val="15"/>
          <w:szCs w:val="15"/>
        </w:rPr>
        <w:t>Allen, Byron A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2:28.7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eSantis, Joseph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DSSC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2.59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2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Hidalgo, Juan 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LT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2:35.4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9</w:t>
      </w:r>
      <w:r>
        <w:rPr/>
        <w:tab/>
      </w:r>
      <w:r>
        <w:rPr>
          <w:sz w:val="15"/>
          <w:szCs w:val="15"/>
        </w:rPr>
        <w:t>Bunt, Carl F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FBB-BD</w:t>
      </w:r>
      <w:r>
        <w:rPr/>
        <w:tab/>
      </w:r>
      <w:r>
        <w:rPr>
          <w:sz w:val="15"/>
          <w:szCs w:val="15"/>
        </w:rPr>
        <w:t>2:36.5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0</w:t>
      </w:r>
      <w:r>
        <w:rPr/>
        <w:tab/>
      </w:r>
      <w:r>
        <w:rPr>
          <w:sz w:val="15"/>
          <w:szCs w:val="15"/>
        </w:rPr>
        <w:t>Nava, Ricky</w:t>
      </w:r>
      <w:r>
        <w:rPr/>
        <w:tab/>
      </w:r>
      <w:r>
        <w:rPr>
          <w:sz w:val="15"/>
          <w:szCs w:val="15"/>
        </w:rPr>
        <w:t xml:space="preserve"> 16</w:t>
      </w:r>
      <w:r>
        <w:rPr/>
        <w:tab/>
      </w:r>
      <w:r>
        <w:rPr>
          <w:sz w:val="15"/>
          <w:szCs w:val="15"/>
        </w:rPr>
        <w:t>SWAT-BD</w:t>
      </w:r>
      <w:r>
        <w:rPr/>
        <w:tab/>
      </w:r>
      <w:r>
        <w:rPr>
          <w:sz w:val="15"/>
          <w:szCs w:val="15"/>
        </w:rPr>
        <w:t>2:37.0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31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ennox, Mark C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 xml:space="preserve"> 14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FBB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2:39.31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  <w:t>Boys 400 Yard IM</w:t>
      </w:r>
    </w:p>
    <w:p>
      <w:pPr>
        <w:pStyle w:val="Normal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de-DE"/>
        </w:rPr>
        <w:tab/>
      </w:r>
      <w:r>
        <w:rPr>
          <w:b/>
          <w:sz w:val="15"/>
          <w:szCs w:val="15"/>
        </w:rPr>
        <w:t>4:22.1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rPr/>
      </w:pPr>
      <w:r>
        <w:rPr/>
        <w:tab/>
      </w:r>
      <w:r>
        <w:rPr>
          <w:b/>
          <w:sz w:val="15"/>
          <w:szCs w:val="15"/>
        </w:rPr>
        <w:t>Name</w:t>
      </w:r>
      <w:r>
        <w:rPr/>
        <w:tab/>
        <w:t xml:space="preserve">   </w:t>
      </w:r>
      <w:r>
        <w:rPr>
          <w:b/>
          <w:sz w:val="15"/>
          <w:szCs w:val="15"/>
        </w:rPr>
        <w:t>Age   Team      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Howell, Matt P</w:t>
      </w:r>
      <w:r>
        <w:rPr/>
        <w:tab/>
      </w:r>
      <w:r>
        <w:rPr>
          <w:sz w:val="15"/>
          <w:szCs w:val="15"/>
        </w:rPr>
        <w:t xml:space="preserve"> 17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:19.58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2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onzalez, Samuel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SCS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:36.72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Wilson, Barrett J</w:t>
      </w:r>
      <w:r>
        <w:rPr/>
        <w:tab/>
      </w:r>
      <w:r>
        <w:rPr>
          <w:sz w:val="15"/>
          <w:szCs w:val="15"/>
        </w:rPr>
        <w:t xml:space="preserve"> 1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:39.6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O'Connor, John P</w:t>
      </w:r>
      <w:r>
        <w:rPr/>
        <w:tab/>
      </w:r>
      <w:r>
        <w:rPr>
          <w:sz w:val="15"/>
          <w:szCs w:val="15"/>
        </w:rPr>
        <w:t xml:space="preserve"> 33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4:40.8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Jordan, Max K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CAT-NM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:40.9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a, Fernando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:42.41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Lautman, Lucas E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:47.7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8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Villegas, Michael S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:55.3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9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Yancey, Michael 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06.4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center" w:pos="168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10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llen, Byron 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 xml:space="preserve">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5:19.45</w:t>
      </w:r>
    </w:p>
    <w:p>
      <w:pPr>
        <w:pStyle w:val="Normal"/>
        <w:rPr>
          <w:sz w:val="15"/>
          <w:szCs w:val="15"/>
          <w:lang w:val="es-ES"/>
        </w:rPr>
      </w:pPr>
      <w:r>
        <w:rPr>
          <w:sz w:val="15"/>
          <w:szCs w:val="15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Boys 400 Yard Free Relay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>
          <w:lang w:val="es-ES"/>
        </w:rPr>
        <w:tab/>
      </w:r>
      <w:r>
        <w:rPr>
          <w:b/>
          <w:sz w:val="15"/>
          <w:szCs w:val="15"/>
        </w:rPr>
        <w:t>3:20.5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  <w:tab w:val="left" w:pos="324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3:20.36</w:t>
      </w:r>
      <w:r>
        <w:rPr/>
        <w:tab/>
      </w:r>
      <w:r>
        <w:rPr>
          <w:sz w:val="15"/>
          <w:szCs w:val="15"/>
        </w:rPr>
        <w:t>TAGS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Azar, John E 15</w:t>
      </w:r>
      <w:r>
        <w:rPr/>
        <w:tab/>
      </w:r>
      <w:r>
        <w:rPr>
          <w:sz w:val="15"/>
          <w:szCs w:val="15"/>
        </w:rPr>
        <w:t>Lester, Andrew C 1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Ruiz, Sergio R 16</w:t>
      </w:r>
      <w:r>
        <w:rPr/>
        <w:tab/>
      </w:r>
      <w:r>
        <w:rPr>
          <w:sz w:val="15"/>
          <w:szCs w:val="15"/>
        </w:rPr>
        <w:t>DelValle, Yousif 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3:22.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Howell, Matt P 17</w:t>
      </w:r>
      <w:r>
        <w:rPr/>
        <w:tab/>
      </w:r>
      <w:r>
        <w:rPr>
          <w:sz w:val="15"/>
          <w:szCs w:val="15"/>
        </w:rPr>
        <w:t>Egnaczak, Luke K 1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Miller, Garrett R 16</w:t>
      </w:r>
      <w:r>
        <w:rPr/>
        <w:tab/>
      </w:r>
      <w:r>
        <w:rPr>
          <w:sz w:val="15"/>
          <w:szCs w:val="15"/>
        </w:rPr>
        <w:t>O'Connor, John P 33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3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3:26.1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Lautman, Lucas E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ee, Alex A 1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Gandara, Fernando T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ancey, Michael M 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4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3:38.6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Jordan, Max K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rmistead, Isaac O 1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Thomson, David L 17</w:t>
      </w:r>
      <w:r>
        <w:rPr/>
        <w:tab/>
      </w:r>
      <w:r>
        <w:rPr>
          <w:sz w:val="15"/>
          <w:szCs w:val="15"/>
        </w:rPr>
        <w:t>Wilson, Barrett J 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3:44.7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Villegas, Michael S 16</w:t>
      </w:r>
      <w:r>
        <w:rPr/>
        <w:tab/>
      </w:r>
      <w:r>
        <w:rPr>
          <w:sz w:val="15"/>
          <w:szCs w:val="15"/>
        </w:rPr>
        <w:t>Saenz, Raul A 16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Allen, Byron A 15</w:t>
      </w:r>
      <w:r>
        <w:rPr/>
        <w:tab/>
      </w:r>
      <w:r>
        <w:rPr>
          <w:sz w:val="15"/>
          <w:szCs w:val="15"/>
        </w:rPr>
        <w:t>Mletzko, Matt F 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3:47.48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Avalos, Daniel E 15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Harville, Kyle 1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DeSantis, Joseph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Martinez, Fernie J 16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LCAT-NM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C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:09.9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Mercer, David S 17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Thomson, William P 13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Davidson, Curtis M 1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Neff, Paul E 15</w:t>
      </w:r>
    </w:p>
    <w:p>
      <w:pPr>
        <w:pStyle w:val="Normal"/>
        <w:rPr>
          <w:sz w:val="15"/>
          <w:szCs w:val="15"/>
          <w:lang w:val="de-DE"/>
        </w:rPr>
      </w:pPr>
      <w:r>
        <w:rPr>
          <w:sz w:val="15"/>
          <w:szCs w:val="15"/>
          <w:lang w:val="de-D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ys 400 Yard Medley Rela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/>
      </w:pPr>
      <w:r>
        <w:rPr/>
        <w:tab/>
      </w:r>
      <w:r>
        <w:rPr>
          <w:b/>
          <w:sz w:val="15"/>
          <w:szCs w:val="15"/>
        </w:rPr>
        <w:t>3:44.49</w:t>
      </w:r>
      <w:r>
        <w:rPr/>
        <w:tab/>
      </w:r>
      <w:r>
        <w:rPr>
          <w:b/>
          <w:sz w:val="15"/>
          <w:szCs w:val="15"/>
        </w:rPr>
        <w:t>TAGS</w:t>
      </w:r>
    </w:p>
    <w:p>
      <w:pPr>
        <w:pStyle w:val="Normal"/>
        <w:tabs>
          <w:tab w:val="clear" w:pos="720"/>
          <w:tab w:val="right" w:pos="1699" w:leader="none"/>
          <w:tab w:val="left" w:pos="1800" w:leader="none"/>
        </w:tabs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tabs>
          <w:tab w:val="clear" w:pos="720"/>
          <w:tab w:val="left" w:pos="360" w:leader="none"/>
          <w:tab w:val="left" w:pos="1560" w:leader="none"/>
          <w:tab w:val="right" w:pos="3105" w:leader="none"/>
        </w:tabs>
        <w:rPr/>
      </w:pPr>
      <w:r>
        <w:rPr/>
        <w:tab/>
      </w:r>
      <w:r>
        <w:rPr>
          <w:b/>
          <w:sz w:val="15"/>
          <w:szCs w:val="15"/>
        </w:rPr>
        <w:t>Team</w:t>
      </w:r>
      <w:r>
        <w:rPr/>
        <w:tab/>
      </w:r>
      <w:r>
        <w:rPr>
          <w:b/>
          <w:sz w:val="15"/>
          <w:szCs w:val="15"/>
        </w:rPr>
        <w:t>Relay</w:t>
      </w:r>
      <w:r>
        <w:rPr/>
        <w:tab/>
      </w:r>
      <w:r>
        <w:rPr>
          <w:b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1</w:t>
      </w:r>
      <w:r>
        <w:rPr/>
        <w:tab/>
      </w:r>
      <w:r>
        <w:rPr>
          <w:sz w:val="15"/>
          <w:szCs w:val="15"/>
        </w:rPr>
        <w:t>DSSC-BD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3:45.6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  <w:lang w:val="es-ES"/>
        </w:rPr>
        <w:t>Ruiz, Sergio R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zar, John E 1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DelValle, Yousif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Munoz, Horacio 20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2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A</w:t>
      </w:r>
      <w:r>
        <w:rPr/>
        <w:tab/>
      </w:r>
      <w:r>
        <w:rPr>
          <w:sz w:val="15"/>
          <w:szCs w:val="15"/>
        </w:rPr>
        <w:t>3:46.4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Howell, Matt P 17</w:t>
      </w:r>
      <w:r>
        <w:rPr/>
        <w:tab/>
      </w:r>
      <w:r>
        <w:rPr>
          <w:sz w:val="15"/>
          <w:szCs w:val="15"/>
        </w:rPr>
        <w:t>Wilson, Barrett J 15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O'Connor, John P 33</w:t>
      </w:r>
      <w:r>
        <w:rPr/>
        <w:tab/>
      </w:r>
      <w:r>
        <w:rPr>
          <w:sz w:val="15"/>
          <w:szCs w:val="15"/>
        </w:rPr>
        <w:t>Egnaczak, Luke K 17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  <w:lang w:val="de-DE"/>
        </w:rPr>
        <w:t>3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SSC-BD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B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4:02.1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de-DE"/>
        </w:rPr>
        <w:t>Martinez, Fernie J 16</w:t>
      </w:r>
      <w:r>
        <w:rPr>
          <w:lang w:val="de-DE"/>
        </w:rPr>
        <w:tab/>
      </w:r>
      <w:r>
        <w:rPr>
          <w:sz w:val="15"/>
          <w:szCs w:val="15"/>
          <w:lang w:val="de-DE"/>
        </w:rPr>
        <w:t>DeSantis, Joseph 1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de-DE"/>
        </w:rPr>
        <w:tab/>
      </w:r>
      <w:r>
        <w:rPr>
          <w:sz w:val="15"/>
          <w:szCs w:val="15"/>
          <w:lang w:val="es-ES"/>
        </w:rPr>
        <w:t>Lester, Andrew C 15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valos, Daniel E 15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4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EPAP-BD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A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4:07.24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Saenz, Raul A 16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Gandara, Fernando T 16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>
          <w:lang w:val="es-ES"/>
        </w:rPr>
        <w:tab/>
      </w:r>
      <w:r>
        <w:rPr>
          <w:sz w:val="15"/>
          <w:szCs w:val="15"/>
          <w:lang w:val="es-ES"/>
        </w:rPr>
        <w:t>Lautman, Lucas E 17</w:t>
      </w:r>
      <w:r>
        <w:rPr>
          <w:lang w:val="es-ES"/>
        </w:rPr>
        <w:tab/>
      </w:r>
      <w:r>
        <w:rPr>
          <w:sz w:val="15"/>
          <w:szCs w:val="15"/>
          <w:lang w:val="es-ES"/>
        </w:rPr>
        <w:t>Yee, Alex A 18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>
          <w:lang w:val="es-ES"/>
        </w:rPr>
        <w:tab/>
      </w:r>
      <w:r>
        <w:rPr>
          <w:sz w:val="15"/>
          <w:szCs w:val="15"/>
        </w:rPr>
        <w:t>5</w:t>
      </w:r>
      <w:r>
        <w:rPr/>
        <w:tab/>
      </w:r>
      <w:r>
        <w:rPr>
          <w:sz w:val="15"/>
          <w:szCs w:val="15"/>
        </w:rPr>
        <w:t>LCAT-NM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4:09.19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Jordan, Max K 15</w:t>
      </w:r>
      <w:r>
        <w:rPr/>
        <w:tab/>
      </w:r>
      <w:r>
        <w:rPr>
          <w:sz w:val="15"/>
          <w:szCs w:val="15"/>
        </w:rPr>
        <w:t>Mercer, David S 17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Miller, Garrett R 16</w:t>
      </w:r>
      <w:r>
        <w:rPr/>
        <w:tab/>
      </w:r>
      <w:r>
        <w:rPr>
          <w:sz w:val="15"/>
          <w:szCs w:val="15"/>
        </w:rPr>
        <w:t>Armistead, Isaac O 14</w:t>
      </w:r>
    </w:p>
    <w:p>
      <w:pPr>
        <w:pStyle w:val="Normal"/>
        <w:tabs>
          <w:tab w:val="clear" w:pos="720"/>
          <w:tab w:val="right" w:pos="273" w:leader="none"/>
          <w:tab w:val="left" w:pos="360" w:leader="none"/>
          <w:tab w:val="left" w:pos="1800" w:leader="none"/>
          <w:tab w:val="right" w:pos="3120" w:leader="none"/>
        </w:tabs>
        <w:rPr/>
      </w:pPr>
      <w:r>
        <w:rPr/>
        <w:tab/>
      </w:r>
      <w:r>
        <w:rPr>
          <w:sz w:val="15"/>
          <w:szCs w:val="15"/>
        </w:rPr>
        <w:t>6</w:t>
      </w:r>
      <w:r>
        <w:rPr/>
        <w:tab/>
      </w:r>
      <w:r>
        <w:rPr>
          <w:sz w:val="15"/>
          <w:szCs w:val="15"/>
        </w:rPr>
        <w:t>EPAP-BD</w:t>
      </w:r>
      <w:r>
        <w:rPr/>
        <w:tab/>
      </w:r>
      <w:r>
        <w:rPr>
          <w:sz w:val="15"/>
          <w:szCs w:val="15"/>
        </w:rPr>
        <w:t>B</w:t>
      </w:r>
      <w:r>
        <w:rPr/>
        <w:tab/>
      </w:r>
      <w:r>
        <w:rPr>
          <w:sz w:val="15"/>
          <w:szCs w:val="15"/>
        </w:rPr>
        <w:t>4:16.42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Contreras, Oscar A 15</w:t>
      </w:r>
      <w:r>
        <w:rPr/>
        <w:tab/>
      </w:r>
      <w:r>
        <w:rPr>
          <w:sz w:val="15"/>
          <w:szCs w:val="15"/>
        </w:rPr>
        <w:t>Cancellare, Vito G 16</w:t>
      </w:r>
    </w:p>
    <w:p>
      <w:pPr>
        <w:pStyle w:val="Normal"/>
        <w:tabs>
          <w:tab w:val="clear" w:pos="720"/>
          <w:tab w:val="left" w:pos="480" w:leader="none"/>
          <w:tab w:val="left" w:pos="2160" w:leader="none"/>
        </w:tabs>
        <w:rPr/>
      </w:pPr>
      <w:r>
        <w:rPr/>
        <w:tab/>
      </w:r>
      <w:r>
        <w:rPr>
          <w:sz w:val="15"/>
          <w:szCs w:val="15"/>
        </w:rPr>
        <w:t>Villegas, Michael S 16</w:t>
      </w:r>
      <w:r>
        <w:rPr/>
        <w:tab/>
      </w:r>
      <w:r>
        <w:rPr>
          <w:sz w:val="15"/>
          <w:szCs w:val="15"/>
        </w:rPr>
        <w:t>Yancey, Michael M 17</w:t>
      </w:r>
    </w:p>
    <w:p>
      <w:pPr>
        <w:pStyle w:val="Normal"/>
        <w:tabs>
          <w:tab w:val="clear" w:pos="720"/>
          <w:tab w:val="center" w:pos="5760" w:leader="none"/>
        </w:tabs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0" w:gutter="0" w:header="720" w:top="776" w:footer="720" w:bottom="776"/>
      <w:pgNumType w:fmt="decimal"/>
      <w:cols w:num="3" w:equalWidth="false" w:sep="false">
        <w:col w:w="3600" w:space="360"/>
        <w:col w:w="3690" w:space="270"/>
        <w:col w:w="39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00" w:leader="none"/>
      </w:tabs>
      <w:rPr/>
    </w:pPr>
    <w:r>
      <w:rPr/>
      <w:t>Border Swimming Champ. Meets</w:t>
      <w:tab/>
      <w:t>Hy-Tek's MEET MANAGER  12/15/02  Page 1</w:t>
    </w:r>
  </w:p>
  <w:p>
    <w:pPr>
      <w:pStyle w:val="Normal"/>
      <w:tabs>
        <w:tab w:val="clear" w:pos="720"/>
        <w:tab w:val="center" w:pos="5760" w:leader="none"/>
      </w:tabs>
      <w:rPr/>
    </w:pPr>
    <w:r>
      <w:rPr/>
      <w:tab/>
    </w:r>
    <w:r>
      <w:rPr>
        <w:b/>
      </w:rPr>
      <w:t>4th Annual Leo Cancellare Memorial Swim Meet</w:t>
    </w:r>
  </w:p>
  <w:p>
    <w:pPr>
      <w:pStyle w:val="Normal"/>
      <w:tabs>
        <w:tab w:val="clear" w:pos="720"/>
        <w:tab w:val="center" w:pos="5760" w:leader="none"/>
      </w:tabs>
      <w:rPr/>
    </w:pPr>
    <w:r>
      <w:rPr/>
      <w:tab/>
    </w:r>
    <w:r>
      <w:rPr>
        <w:b/>
        <w:lang w:val="es-ES"/>
      </w:rPr>
      <w:t>Ysleta Del Sur Pueblo  elevation 3900 feet</w:t>
    </w:r>
  </w:p>
  <w:p>
    <w:pPr>
      <w:pStyle w:val="Normal"/>
      <w:tabs>
        <w:tab w:val="clear" w:pos="720"/>
        <w:tab w:val="center" w:pos="5760" w:leader="none"/>
      </w:tabs>
      <w:rPr/>
    </w:pPr>
    <w:r>
      <w:rPr>
        <w:lang w:val="es-ES"/>
      </w:rPr>
      <w:tab/>
    </w:r>
    <w:r>
      <w:rPr>
        <w:b/>
        <w:sz w:val="24"/>
        <w:szCs w:val="24"/>
      </w:rPr>
      <w:t>Resul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6:52:00Z</dcterms:created>
  <dc:creator>Instructor</dc:creator>
  <dc:description/>
  <dc:language>en-US</dc:language>
  <cp:lastModifiedBy>Instructor</cp:lastModifiedBy>
  <dcterms:modified xsi:type="dcterms:W3CDTF">2002-12-16T17:40:00Z</dcterms:modified>
  <cp:revision>3</cp:revision>
  <dc:subject/>
  <dc:title>Girls 6&amp;U 25 Yard Free</dc:title>
</cp:coreProperties>
</file>